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surveillé n°1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Jeudi 4 octob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NOM : </w:t>
        <w:tab/>
        <w:tab/>
        <w:tab/>
        <w:tab/>
        <w:t xml:space="preserve">Prénom :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 xml:space="preserve">Exercice 1 </w:t>
      </w:r>
      <w:r>
        <w:rPr/>
        <w:t>: Devinet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suis un nombre décimal avec deux chiffres après la virgule. Mon chiffre des centièmes est 5. Mon nombre de dixièmes est 14. Qui suis-je ?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 suis un nombre décimal avec trois chiffres après la virgule. Mon nombre de centièmes est cent vingt. Mon chiffre des millièmes est le double de celui des dixièmes. Qui suis-je 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>
          <w:u w:val="single"/>
        </w:rPr>
        <w:t>Exercice 2</w:t>
      </w:r>
      <w:r>
        <w:rPr/>
        <w:t xml:space="preserve"> : Ecrire des chiffre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552" w:leader="none"/>
          <w:tab w:val="center" w:pos="3686" w:leader="none"/>
          <w:tab w:val="center" w:pos="4820" w:leader="none"/>
          <w:tab w:val="center" w:pos="5954" w:leader="none"/>
          <w:tab w:val="center" w:pos="6946" w:leader="none"/>
        </w:tabs>
        <w:jc w:val="both"/>
        <w:rPr/>
      </w:pPr>
      <w:r>
        <w:rPr/>
        <w:t xml:space="preserve">On donne cinq nombres : </w:t>
        <w:tab/>
        <w:tab/>
        <w:t>219607</w:t>
        <w:tab/>
        <w:t>34580</w:t>
        <w:tab/>
        <w:t>19421821</w:t>
        <w:tab/>
        <w:t>6181</w:t>
        <w:tab/>
        <w:t>2020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2552" w:leader="none"/>
          <w:tab w:val="center" w:pos="3686" w:leader="none"/>
          <w:tab w:val="center" w:pos="4820" w:leader="none"/>
          <w:tab w:val="center" w:pos="5954" w:leader="none"/>
          <w:tab w:val="center" w:pos="6946" w:leader="none"/>
        </w:tabs>
        <w:jc w:val="both"/>
        <w:rPr/>
      </w:pPr>
      <w:r>
        <w:rPr/>
        <w:t>Recopier ces nombres en laissant les espaces nécessaires à une lecture facile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2552" w:leader="none"/>
          <w:tab w:val="center" w:pos="3686" w:leader="none"/>
          <w:tab w:val="center" w:pos="4820" w:leader="none"/>
          <w:tab w:val="center" w:pos="5954" w:leader="none"/>
          <w:tab w:val="center" w:pos="6946" w:leader="none"/>
        </w:tabs>
        <w:jc w:val="both"/>
        <w:rPr/>
      </w:pPr>
      <w:r>
        <w:rPr/>
        <w:t>Dire pour chacun de ces nombres quel est le chiffre des milliers et quel est celui des dizaines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2552" w:leader="none"/>
          <w:tab w:val="center" w:pos="3686" w:leader="none"/>
          <w:tab w:val="center" w:pos="4820" w:leader="none"/>
          <w:tab w:val="center" w:pos="5954" w:leader="none"/>
          <w:tab w:val="center" w:pos="6946" w:leader="none"/>
        </w:tabs>
        <w:jc w:val="both"/>
        <w:rPr/>
      </w:pPr>
      <w:r>
        <w:rPr/>
        <w:t>Ecrire ces nombres en toutes lettre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3</w:t>
      </w:r>
      <w:r>
        <w:rPr>
          <w:b/>
          <w:i/>
        </w:rPr>
        <w:t xml:space="preserve"> : Egal ou différe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Remplacer les pointillés par le signe convenable : = ou </w:t>
      </w:r>
      <w:r>
        <w:rPr>
          <w:rFonts w:eastAsia="Symbol" w:cs="Symbol" w:ascii="Symbol" w:hAnsi="Symbol"/>
        </w:rPr>
        <w:t></w:t>
      </w:r>
      <w:r>
        <w:rPr/>
        <w:t>.</w:t>
      </w:r>
    </w:p>
    <w:p>
      <w:pPr>
        <w:pStyle w:val="Normal"/>
        <w:jc w:val="both"/>
        <w:rPr/>
      </w:pPr>
      <w:r>
        <w:rPr/>
        <w:t>a) 32,10 … 32,1</w:t>
        <w:tab/>
        <w:tab/>
        <w:tab/>
        <w:t>b) 12,07 … 12,7</w:t>
      </w:r>
    </w:p>
    <w:p>
      <w:pPr>
        <w:pStyle w:val="Normal"/>
        <w:jc w:val="both"/>
        <w:rPr/>
      </w:pPr>
      <w:r>
        <w:rPr/>
        <w:t>c) 45,201… 42,210</w:t>
        <w:tab/>
        <w:tab/>
        <w:tab/>
        <w:t>d) 004,48 … 4,48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4</w:t>
      </w:r>
      <w:r>
        <w:rPr>
          <w:b/>
          <w:i/>
        </w:rPr>
        <w:t xml:space="preserve"> : Milieu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tabs>
          <w:tab w:val="clear" w:pos="708"/>
          <w:tab w:val="left" w:pos="2835" w:leader="none"/>
          <w:tab w:val="left" w:pos="5670" w:leader="none"/>
        </w:tabs>
        <w:rPr/>
      </w:pPr>
      <w:r>
        <w:rPr/>
        <w:t>M est le milieu du segment [AB]. Calculer la distance AM dans chacun des cas.</w:t>
      </w:r>
      <w:r>
        <w:rPr>
          <w:b/>
        </w:rPr>
        <w:t xml:space="preserve"> Attention aux uni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670" w:leader="none"/>
        </w:tabs>
        <w:rPr>
          <w:lang w:val="de-DE"/>
        </w:rPr>
      </w:pPr>
      <w:r>
        <w:rPr>
          <w:lang w:val="de-DE"/>
        </w:rPr>
        <w:t>AB = 78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670" w:leader="none"/>
        </w:tabs>
        <w:rPr>
          <w:lang w:val="de-DE"/>
        </w:rPr>
      </w:pPr>
      <w:r>
        <w:rPr>
          <w:lang w:val="de-DE"/>
        </w:rPr>
        <w:t>AB = 24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none"/>
          <w:tab w:val="left" w:pos="5670" w:leader="none"/>
        </w:tabs>
        <w:rPr/>
      </w:pPr>
      <w:r>
        <w:rPr/>
        <w:t>AB = 48 mm.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9870</wp:posOffset>
                </wp:positionH>
                <wp:positionV relativeFrom="paragraph">
                  <wp:posOffset>97155</wp:posOffset>
                </wp:positionV>
                <wp:extent cx="323786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 FAIRE SUR CETTE FEU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5pt;height:26.2pt;mso-wrap-distance-left:9.05pt;mso-wrap-distance-right:9.05pt;mso-wrap-distance-top:0pt;mso-wrap-distance-bottom:0pt;margin-top:7.65pt;mso-position-vertical-relative:text;margin-left:218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 FAIRE SUR CETTE FE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u w:val="single"/>
        </w:rPr>
        <w:t>Exercice 5</w:t>
      </w:r>
      <w:r>
        <w:rPr>
          <w:b/>
          <w:i/>
        </w:rPr>
        <w:t xml:space="preserve"> : Vocabulaire de géométrie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5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09165</wp:posOffset>
                      </wp:positionH>
                      <wp:positionV relativeFrom="paragraph">
                        <wp:posOffset>768350</wp:posOffset>
                      </wp:positionV>
                      <wp:extent cx="274320" cy="455295"/>
                      <wp:effectExtent l="0" t="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455400"/>
                                <a:chOff x="0" y="0"/>
                                <a:chExt cx="27432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95pt;margin-top:60.5pt;width:21.6pt;height:35.8pt" coordorigin="3479,1210" coordsize="432,716">
                      <v:line id="shape_0" from="3623,1783" to="3766,19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3,1783" to="3766,192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479;top:12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32125</wp:posOffset>
                      </wp:positionH>
                      <wp:positionV relativeFrom="paragraph">
                        <wp:posOffset>36830</wp:posOffset>
                      </wp:positionV>
                      <wp:extent cx="274320" cy="455295"/>
                      <wp:effectExtent l="0" t="0" r="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455400"/>
                                <a:chOff x="0" y="0"/>
                                <a:chExt cx="27432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75pt;margin-top:2.9pt;width:21.6pt;height:35.8pt" coordorigin="4775,58" coordsize="432,716">
                      <v:line id="shape_0" from="4919,631" to="5062,7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631" to="5062,77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775;top:5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1316990</wp:posOffset>
                      </wp:positionV>
                      <wp:extent cx="274320" cy="455295"/>
                      <wp:effectExtent l="0" t="0" r="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455400"/>
                                <a:chOff x="0" y="0"/>
                                <a:chExt cx="27432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95pt;margin-top:103.7pt;width:21.6pt;height:35.8pt" coordorigin="6359,2074" coordsize="432,716">
                      <v:line id="shape_0" from="6503,2647" to="6646,27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3,2647" to="6646,27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359;top:2074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128270</wp:posOffset>
                      </wp:positionV>
                      <wp:extent cx="274320" cy="455295"/>
                      <wp:effectExtent l="0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455400"/>
                                <a:chOff x="0" y="0"/>
                                <a:chExt cx="27432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55pt;margin-top:10.1pt;width:21.6pt;height:35.8pt" coordorigin="7511,202" coordsize="432,716">
                      <v:line id="shape_0" from="7655,775" to="7798,9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5,775" to="7798,91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511;top:202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952365</wp:posOffset>
                      </wp:positionH>
                      <wp:positionV relativeFrom="paragraph">
                        <wp:posOffset>951230</wp:posOffset>
                      </wp:positionV>
                      <wp:extent cx="274320" cy="455295"/>
                      <wp:effectExtent l="0" t="0" r="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455400"/>
                                <a:chOff x="0" y="0"/>
                                <a:chExt cx="274320" cy="45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36396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95pt;margin-top:74.9pt;width:21.6pt;height:35.8pt" coordorigin="7799,1498" coordsize="432,716">
                      <v:line id="shape_0" from="7943,2071" to="8086,2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43,2071" to="8086,22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799;top:1498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Trace en rouge sur le polycopié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La droite ( AB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La droite ( BD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lace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Un point F sur [BE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Un point G sur [CE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ace en vert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Le segment [DF]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Le segment [AG]</w:t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u w:val="single"/>
        </w:rPr>
        <w:t>Exercice 6</w:t>
      </w:r>
      <w:r>
        <w:rPr>
          <w:b/>
          <w:bCs/>
          <w:i/>
          <w:iCs/>
        </w:rPr>
        <w:t> : Apparten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1195</wp:posOffset>
                </wp:positionH>
                <wp:positionV relativeFrom="paragraph">
                  <wp:posOffset>-102870</wp:posOffset>
                </wp:positionV>
                <wp:extent cx="3237865" cy="332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 FAIRE SUR CETTE FEU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5pt;height:26.2pt;mso-wrap-distance-left:9.05pt;mso-wrap-distance-right:9.05pt;mso-wrap-distance-top:0pt;mso-wrap-distance-bottom:0pt;margin-top:-8.1pt;mso-position-vertical-relative:text;margin-left:152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 FAIRE SUR CETTE FE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0170</wp:posOffset>
                </wp:positionH>
                <wp:positionV relativeFrom="page">
                  <wp:posOffset>965835</wp:posOffset>
                </wp:positionV>
                <wp:extent cx="3841115" cy="370840"/>
                <wp:effectExtent l="635" t="0" r="63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370800"/>
                          <a:chOff x="0" y="0"/>
                          <a:chExt cx="3841200" cy="370800"/>
                        </a:xfrm>
                      </wpg:grpSpPr>
                      <wps:wsp>
                        <wps:cNvSpPr/>
                        <wps:spPr>
                          <a:xfrm>
                            <a:off x="0" y="356400"/>
                            <a:ext cx="384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6208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208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6208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50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2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32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0600" y="50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1pt;margin-top:76.05pt;width:302.4pt;height:29.2pt" coordorigin="2142,1521" coordsize="6048,584">
                <v:line id="shape_0" from="2142,2082" to="8190,2082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4014,1934" to="4014,2078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5166,1934" to="5166,2078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line id="shape_0" from="6750,1934" to="6750,2078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3835;top:1529;width:719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7;top:1525;width:719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3;top:1521;width:719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14,1953" to="7614,209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7434;top:1529;width:719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opie et complète les pointillés par le signe </w:t>
      </w:r>
      <w:r>
        <w:rPr>
          <w:rFonts w:eastAsia="Symbol" w:cs="Symbol" w:ascii="Symbol" w:hAnsi="Symbol"/>
        </w:rPr>
        <w:t></w:t>
      </w:r>
      <w:r>
        <w:rPr/>
        <w:t xml:space="preserve"> ou </w:t>
      </w:r>
      <w:r>
        <w:rPr>
          <w:rFonts w:eastAsia="Symbol" w:cs="Symbol" w:ascii="Symbol" w:hAnsi="Symbol"/>
        </w:rPr>
        <w:t></w:t>
      </w:r>
      <w:r>
        <w:rPr/>
        <w:t xml:space="preserve"> :</w:t>
      </w:r>
    </w:p>
    <w:p>
      <w:pPr>
        <w:pStyle w:val="Normal"/>
        <w:ind w:firstLine="708"/>
        <w:jc w:val="both"/>
        <w:rPr/>
      </w:pPr>
      <w:r>
        <w:rPr/>
        <w:t>P ... [PR]</w:t>
        <w:tab/>
        <w:t xml:space="preserve">Q ... </w:t>
      </w:r>
      <w:r>
        <w:rPr>
          <w:lang w:val="en-GB"/>
        </w:rPr>
        <w:t>[RS]</w:t>
        <w:tab/>
        <w:t>S ... [QR)</w:t>
      </w:r>
    </w:p>
    <w:p>
      <w:pPr>
        <w:pStyle w:val="TextBody"/>
        <w:ind w:firstLine="708"/>
        <w:rPr/>
      </w:pPr>
      <w:r>
        <w:rPr>
          <w:szCs w:val="24"/>
        </w:rPr>
        <w:t>P ... (RS)</w:t>
        <w:tab/>
        <w:t xml:space="preserve">Q ... </w:t>
      </w:r>
      <w:r>
        <w:rPr>
          <w:szCs w:val="24"/>
          <w:lang w:val="de-DE"/>
        </w:rPr>
        <w:t>[SR)</w:t>
        <w:tab/>
        <w:t>Q ... [PS).</w:t>
      </w:r>
    </w:p>
    <w:p>
      <w:pPr>
        <w:pStyle w:val="TextBody"/>
        <w:ind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"/>
        <w:ind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"/>
        <w:ind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Exercice 7 </w:t>
      </w:r>
      <w:r>
        <w:rPr>
          <w:b/>
          <w:bCs/>
          <w:i/>
          <w:iCs/>
        </w:rPr>
        <w:t>: Complé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5020</wp:posOffset>
                </wp:positionH>
                <wp:positionV relativeFrom="paragraph">
                  <wp:posOffset>-81915</wp:posOffset>
                </wp:positionV>
                <wp:extent cx="3237865" cy="332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 FAIRE SUR CETTE FEU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5pt;height:26.2pt;mso-wrap-distance-left:9.05pt;mso-wrap-distance-right:9.05pt;mso-wrap-distance-top:0pt;mso-wrap-distance-bottom:0pt;margin-top:-6.45pt;mso-position-vertical-relative:text;margin-left:162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 FAIRE SUR CETTE FE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155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95250</wp:posOffset>
                      </wp:positionV>
                      <wp:extent cx="1651000" cy="321310"/>
                      <wp:effectExtent l="635" t="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0960" cy="321480"/>
                                <a:chOff x="0" y="0"/>
                                <a:chExt cx="1650960" cy="32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74120" y="0"/>
                                  <a:ext cx="121320" cy="2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896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ourier New" w:hAnsi="Courier New" w:eastAsia="Times New Roman" w:cs="Courier New"/>
                                          <w:color w:val="000000"/>
                                          <w:lang w:val="fr-FR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6840" y="91440"/>
                                  <a:ext cx="121320" cy="2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896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ourier New" w:hAnsi="Courier New" w:eastAsia="Times New Roman" w:cs="Courier New"/>
                                          <w:color w:val="000000"/>
                                          <w:lang w:val="fr-FR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189360"/>
                                  <a:ext cx="165096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7.5pt;width:129.95pt;height:25.25pt" coordorigin="157,150" coordsize="2599,505">
                      <v:group id="shape_0" style="position:absolute;left:2321;top:150;width:191;height:341">
                        <v:shape id="shape_0" stroked="f" o:allowincell="f" style="position:absolute;left:2371;top:150;width:140;height:2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321,435" to="2377,491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21,434" to="2377,490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3;top:294;width:191;height:341">
                        <v:shape id="shape_0" stroked="f" o:allowincell="f" style="position:absolute;left:643;top:294;width:140;height:2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3,579" to="649,63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3,578" to="649,634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57,448" to="2756,65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a tracé une ………………, on la note ...........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2575</wp:posOffset>
                      </wp:positionH>
                      <wp:positionV relativeFrom="paragraph">
                        <wp:posOffset>20320</wp:posOffset>
                      </wp:positionV>
                      <wp:extent cx="1551940" cy="342900"/>
                      <wp:effectExtent l="2540" t="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1960" cy="343080"/>
                                <a:chOff x="0" y="0"/>
                                <a:chExt cx="1551960" cy="34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320" cy="2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896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ourier New" w:hAnsi="Courier New" w:eastAsia="Times New Roman" w:cs="Courier New"/>
                                          <w:color w:val="000000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840" y="91440"/>
                                  <a:ext cx="121320" cy="2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896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ourier New" w:hAnsi="Courier New" w:eastAsia="Times New Roman" w:cs="Courier New"/>
                                          <w:color w:val="000000"/>
                                          <w:lang w:val="fr-FR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120" y="203040"/>
                                  <a:ext cx="153684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25pt;margin-top:1.6pt;width:122.15pt;height:26.95pt" coordorigin="445,32" coordsize="2443,539">
                      <v:group id="shape_0" style="position:absolute;left:445;top:32;width:191;height:341">
                        <v:shape id="shape_0" stroked="f" o:allowincell="f" style="position:absolute;left:495;top:32;width:140;height:2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45,317" to="501,373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5,316" to="501,372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29;top:176;width:191;height:341">
                        <v:shape id="shape_0" stroked="f" o:allowincell="f" style="position:absolute;left:2079;top:176;width:140;height:2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029,461" to="2085,517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029,460" to="2085,516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469,351" to="2888,5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a tracé une ………………, on la note ...........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9560</wp:posOffset>
                      </wp:positionH>
                      <wp:positionV relativeFrom="paragraph">
                        <wp:posOffset>36830</wp:posOffset>
                      </wp:positionV>
                      <wp:extent cx="1303655" cy="345440"/>
                      <wp:effectExtent l="635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560" cy="345600"/>
                                <a:chOff x="0" y="0"/>
                                <a:chExt cx="1303560" cy="34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2240" y="0"/>
                                  <a:ext cx="121320" cy="2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040" y="0"/>
                                    <a:ext cx="896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ourier New" w:hAnsi="Courier New" w:eastAsia="Times New Roman" w:cs="Courier New"/>
                                          <w:color w:val="000000"/>
                                          <w:lang w:val="fr-FR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0720" y="91440"/>
                                  <a:ext cx="121320" cy="2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040" y="0"/>
                                    <a:ext cx="896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ourier New" w:hAnsi="Courier New" w:eastAsia="Times New Roman" w:cs="Courier New"/>
                                          <w:color w:val="000000"/>
                                          <w:lang w:val="fr-FR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192960"/>
                                  <a:ext cx="120204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pt;margin-top:2.9pt;width:102.65pt;height:27.15pt" coordorigin="456,58" coordsize="2053,543">
                      <v:group id="shape_0" style="position:absolute;left:2318;top:58;width:192;height:341">
                        <v:shape id="shape_0" stroked="f" o:allowincell="f" style="position:absolute;left:2368;top:58;width:140;height:2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318,343" to="2374,399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318,342" to="2374,39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66;top:202;width:192;height:341">
                        <v:shape id="shape_0" stroked="f" o:allowincell="f" style="position:absolute;left:1216;top:202;width:140;height:2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66,487" to="1222,543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66,486" to="1222,542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456,362" to="2348,60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a tracé une ………………, on la note ...........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2575</wp:posOffset>
                      </wp:positionH>
                      <wp:positionV relativeFrom="paragraph">
                        <wp:posOffset>53340</wp:posOffset>
                      </wp:positionV>
                      <wp:extent cx="1401445" cy="308610"/>
                      <wp:effectExtent l="2540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1480" cy="308520"/>
                                <a:chOff x="0" y="0"/>
                                <a:chExt cx="1401480" cy="30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320" cy="2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896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ourier New" w:hAnsi="Courier New" w:eastAsia="Times New Roman" w:cs="Courier New"/>
                                          <w:color w:val="000000"/>
                                          <w:lang w:val="fr-FR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0160" y="91440"/>
                                  <a:ext cx="121320" cy="2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1680" y="0"/>
                                    <a:ext cx="89640" cy="158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Courier New" w:hAnsi="Courier New" w:eastAsia="Times New Roman" w:cs="Courier New"/>
                                          <w:color w:val="000000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360"/>
                                    <a:ext cx="3636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5120" y="195120"/>
                                  <a:ext cx="1278360" cy="9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25pt;margin-top:4.2pt;width:110.35pt;height:24.25pt" coordorigin="445,84" coordsize="2207,485">
                      <v:group id="shape_0" style="position:absolute;left:445;top:84;width:191;height:341">
                        <v:shape id="shape_0" stroked="f" o:allowincell="f" style="position:absolute;left:495;top:84;width:140;height:2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45,369" to="501,425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45,368" to="501,424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61;top:228;width:191;height:341">
                        <v:shape id="shape_0" stroked="f" o:allowincell="f" style="position:absolute;left:2511;top:228;width:140;height:2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urier New" w:hAnsi="Courier New" w:eastAsia="Times New Roman" w:cs="Courier New"/>
                                    <w:color w:val="000000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461,513" to="2517,569" stroked="t" o:allowincell="f" style="position:absolute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461,512" to="2517,568" stroked="t" o:allowincell="f" style="position:absolute;flip:y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469,391" to="2481,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a tracé un ………………, on le note ...........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9695</wp:posOffset>
                      </wp:positionH>
                      <wp:positionV relativeFrom="paragraph">
                        <wp:posOffset>69850</wp:posOffset>
                      </wp:positionV>
                      <wp:extent cx="1828800" cy="2743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274320"/>
                                <a:chOff x="0" y="0"/>
                                <a:chExt cx="1828800" cy="27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1920" y="108000"/>
                                  <a:ext cx="12967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7640"/>
                                    <a:ext cx="126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0000" y="0"/>
                                    <a:ext cx="3672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36360" cy="36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360" cy="36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3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6360" cy="36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6360" cy="363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5.5pt;width:144pt;height:21.6pt" coordorigin="157,110" coordsize="2880,432">
                      <v:group id="shape_0" style="position:absolute;left:538;top:280;width:2041;height:56">
                        <v:line id="shape_0" from="567,308" to="2550,30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522;top:280;width:57;height:56">
                          <v:line id="shape_0" from="2523,280" to="2579,336" stroked="t" o:allowincell="f" style="position:absolute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2522,280" to="2578,336" stroked="t" o:allowincell="f" style="position:absolute;flip:x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38;top:280;width:57;height:56">
                          <v:line id="shape_0" from="539,280" to="595,336" stroked="t" o:allowincell="f" style="position:absolute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538,280" to="594,336" stroked="t" o:allowincell="f" style="position:absolute;flip:x;mso-position-horizontal-relative:margin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157;top:1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05;top:110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83185</wp:posOffset>
                      </wp:positionH>
                      <wp:positionV relativeFrom="paragraph">
                        <wp:posOffset>344170</wp:posOffset>
                      </wp:positionV>
                      <wp:extent cx="2152015" cy="47434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080" cy="474480"/>
                                <a:chOff x="0" y="0"/>
                                <a:chExt cx="2152080" cy="47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2160" y="183600"/>
                                  <a:ext cx="1828800" cy="2743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828800" cy="274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H="1">
                                    <a:off x="457920" y="31680"/>
                                    <a:ext cx="1173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42480"/>
                                    <a:ext cx="1173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7320" y="37440"/>
                                    <a:ext cx="1173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08880" y="39960"/>
                                    <a:ext cx="117360" cy="168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91440"/>
                                  <a:ext cx="414720" cy="38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414720" cy="38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91440"/>
                                  <a:ext cx="414720" cy="38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55pt;margin-top:27.1pt;width:169.45pt;height:37.35pt" coordorigin="-131,542" coordsize="3389,747">
                      <v:group id="shape_0" style="position:absolute;left:14;top:831;width:2880;height:432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14;top:831;width:2879;height:431;mso-wrap-style:none;v-text-anchor:middle;mso-position-horizontal-relative:margin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line id="shape_0" from="735,881" to="919,1146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,898" to="990,116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1,890" to="2005,1155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8,894" to="2102,115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131;top:686;width:652;height:6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65;top:542;width:652;height:6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05;top:686;width:652;height:6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distance entre ces points se note ......... et vaut : ...... c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 cette figure on indique que ...... est le ............... du segment ..........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8725</wp:posOffset>
                </wp:positionH>
                <wp:positionV relativeFrom="paragraph">
                  <wp:posOffset>88265</wp:posOffset>
                </wp:positionV>
                <wp:extent cx="3237865" cy="3327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 FAIRE SUR CETTE FEU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5pt;height:26.2pt;mso-wrap-distance-left:9.05pt;mso-wrap-distance-right:9.05pt;mso-wrap-distance-top:0pt;mso-wrap-distance-bottom:0pt;margin-top:6.95pt;mso-position-vertical-relative:text;margin-left:96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 FAIRE SUR CETTE FE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Exercice 8 :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07740</wp:posOffset>
            </wp:positionH>
            <wp:positionV relativeFrom="paragraph">
              <wp:posOffset>22860</wp:posOffset>
            </wp:positionV>
            <wp:extent cx="3067050" cy="2143125"/>
            <wp:effectExtent l="0" t="0" r="0" b="0"/>
            <wp:wrapTight wrapText="bothSides">
              <wp:wrapPolygon edited="0">
                <wp:start x="-67" y="0"/>
                <wp:lineTo x="-67" y="21437"/>
                <wp:lineTo x="21598" y="21437"/>
                <wp:lineTo x="21598" y="0"/>
                <wp:lineTo x="-67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28950" cy="21050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39:00Z</dcterms:created>
  <dc:creator>Delphine</dc:creator>
  <dc:description/>
  <dc:language>en-US</dc:language>
  <cp:lastModifiedBy>Delphine</cp:lastModifiedBy>
  <cp:lastPrinted>2007-10-03T12:05:00Z</cp:lastPrinted>
  <dcterms:modified xsi:type="dcterms:W3CDTF">2007-10-03T10:39:00Z</dcterms:modified>
  <cp:revision>2</cp:revision>
  <dc:subject/>
  <dc:title>Devoir surveillé n°1</dc:title>
</cp:coreProperties>
</file>