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maison n°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A rendre le lundi 6 novemb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Exercice 1</w:t>
      </w:r>
      <w:r>
        <w:rPr>
          <w:b/>
          <w:bCs/>
          <w:i/>
          <w:iCs/>
        </w:rPr>
        <w:t> :</w:t>
      </w:r>
      <w:r>
        <w:rPr>
          <w:b/>
          <w:i/>
        </w:rPr>
        <w:t xml:space="preserve"> Droite graduée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01060</wp:posOffset>
                </wp:positionH>
                <wp:positionV relativeFrom="paragraph">
                  <wp:posOffset>46355</wp:posOffset>
                </wp:positionV>
                <wp:extent cx="342900" cy="247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3.65pt;mso-position-vertical-relative:text;margin-left:2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43785</wp:posOffset>
                </wp:positionH>
                <wp:positionV relativeFrom="paragraph">
                  <wp:posOffset>84455</wp:posOffset>
                </wp:positionV>
                <wp:extent cx="34290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6.6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38935</wp:posOffset>
                </wp:positionH>
                <wp:positionV relativeFrom="paragraph">
                  <wp:posOffset>55880</wp:posOffset>
                </wp:positionV>
                <wp:extent cx="342900" cy="247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4.4pt;mso-position-vertical-relative:text;margin-left:1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58435</wp:posOffset>
                </wp:positionH>
                <wp:positionV relativeFrom="paragraph">
                  <wp:posOffset>55880</wp:posOffset>
                </wp:positionV>
                <wp:extent cx="342900" cy="247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4.4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96435</wp:posOffset>
                </wp:positionH>
                <wp:positionV relativeFrom="paragraph">
                  <wp:posOffset>36830</wp:posOffset>
                </wp:positionV>
                <wp:extent cx="342900" cy="238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75pt;mso-wrap-distance-left:9.05pt;mso-wrap-distance-right:9.05pt;mso-wrap-distance-top:0pt;mso-wrap-distance-bottom:0pt;margin-top:2.9pt;mso-position-vertical-relative:text;margin-left:3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7210</wp:posOffset>
                </wp:positionH>
                <wp:positionV relativeFrom="paragraph">
                  <wp:posOffset>89535</wp:posOffset>
                </wp:positionV>
                <wp:extent cx="0" cy="4508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7.05pt" to="142.3pt,4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5545</wp:posOffset>
                </wp:positionH>
                <wp:positionV relativeFrom="paragraph">
                  <wp:posOffset>104775</wp:posOffset>
                </wp:positionV>
                <wp:extent cx="0" cy="36322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8.25pt" to="193.35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35680</wp:posOffset>
                </wp:positionH>
                <wp:positionV relativeFrom="paragraph">
                  <wp:posOffset>80010</wp:posOffset>
                </wp:positionV>
                <wp:extent cx="0" cy="46037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6.3pt" to="278.4pt,4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15180</wp:posOffset>
                </wp:positionH>
                <wp:positionV relativeFrom="paragraph">
                  <wp:posOffset>76200</wp:posOffset>
                </wp:positionV>
                <wp:extent cx="0" cy="39179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6pt" to="363.4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93055</wp:posOffset>
                </wp:positionH>
                <wp:positionV relativeFrom="paragraph">
                  <wp:posOffset>57150</wp:posOffset>
                </wp:positionV>
                <wp:extent cx="0" cy="410845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4.5pt" to="424.65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1.85pt" to="2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1.85pt" to="-0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150495</wp:posOffset>
                </wp:positionV>
                <wp:extent cx="0" cy="144145"/>
                <wp:effectExtent l="6985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1.85pt" to="-3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34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11.85pt" to="-7.3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37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6.15pt" to="6.2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5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11.85pt" to="9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85pt" to="13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91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11.85pt" to="16.4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0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11.85pt" to="19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2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1.85pt" to="23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1.85pt" to="26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6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11.85pt" to="30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81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1.85pt" to="33.4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9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1.85pt" to="36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117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6.15pt" to="40.2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9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1.85pt" to="43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1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1.85pt" to="47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3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1.85pt" to="50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45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11.85pt" to="53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71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1.85pt" to="57.3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08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1.85pt" to="60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40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1.85pt" to="64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72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1.85pt" to="67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04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1.85pt" to="70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3610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6.15pt" to="74.3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67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1.85pt" to="77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99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5pt" to="81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31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1.85pt" to="84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63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1.85pt" to="87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951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1.85pt" to="91.3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26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85pt" to="94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58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1.85pt" to="98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90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.85pt" to="101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22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1.85pt" to="104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5410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6.15pt" to="108.3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85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1.85pt" to="111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17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.85pt" to="115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49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1.85pt" to="118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481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1.85pt" to="121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131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1.85pt" to="125.3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44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1.85pt" to="128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76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11.85pt" to="132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085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1.85pt" to="135.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403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11.85pt" to="138.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03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1.85pt" to="145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35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1.85pt" to="149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73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.85pt" to="152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805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1.85pt" to="155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374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1.85pt" to="159.3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669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1.85pt" to="162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01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1.85pt" to="166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32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11.85pt" to="169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64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1.85pt" to="172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3964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6.15pt" to="176.3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28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1.85pt" to="179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60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1.85pt" to="183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91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11.85pt" to="186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23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11.85pt" to="189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987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11.85pt" to="196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19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1.85pt" to="200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850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1.85pt" to="203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2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5pt" to="206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7144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6.15pt" to="210.3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46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1.85pt" to="213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78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1.85pt" to="217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009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11.85pt" to="220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441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1.85pt" to="223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734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1.85pt" to="227.3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305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1.85pt" to="230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37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1.85pt" to="234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168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11.85pt" to="237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600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11.85pt" to="240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0324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6.15pt" to="244.3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4642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11.85pt" to="247.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8960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1.85pt" to="251.1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3278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1.85pt" to="254.5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596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11.85pt" to="257.9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978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11.85pt" to="261.4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629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11.85pt" to="264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061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11.85pt" to="268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493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1.85pt" to="271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925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1.85pt" to="27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788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1.85pt" to="281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220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1.85pt" to="285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652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1.85pt" to="288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084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1.85pt" to="29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5158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1.85pt" to="295.4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47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.85pt" to="298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79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1.85pt" to="302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11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11.85pt" to="305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243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1.85pt" to="309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67480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.15pt" to="312.4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106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11.85pt" to="315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538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1.85pt" to="319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970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11.85pt" to="322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402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1.85pt" to="32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8338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1.85pt" to="329.4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265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1.85pt" to="332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697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11.85pt" to="336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129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1.85pt" to="339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561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1.85pt" to="343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99280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6.15pt" to="346.4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24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11.85pt" to="349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8564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11.85pt" to="353.2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2882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11.85pt" to="356.6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85pt" to="360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5836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11.85pt" to="366.8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021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11.85pt" to="370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453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11.85pt" to="373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885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11.85pt" to="377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3171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6.15pt" to="380.4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748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1.85pt" to="383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180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11.85pt" to="387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612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1.85pt" to="390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044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11.85pt" to="394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4761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11.85pt" to="397.4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907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11.85pt" to="400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339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1.85pt" to="404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771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11.85pt" to="407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203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1.85pt" to="411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6351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6.15pt" to="414.4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066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11.85pt" to="417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498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11.85pt" to="421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362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11.85pt" to="428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7941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11.85pt" to="431.4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225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11.85pt" to="434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657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11.85pt" to="438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089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11.85pt" to="441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21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1.85pt" to="445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95315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6.15pt" to="448.4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384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11.85pt" to="451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816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11.85pt" to="455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2485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11.85pt" to="458.6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6803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05pt,11.85pt" to="462.0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1121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11.85pt" to="465.4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5439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5pt,11.85pt" to="468.8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997575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5pt,11.85pt" to="472.25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04139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11.85pt" to="475.7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84570</wp:posOffset>
                </wp:positionH>
                <wp:positionV relativeFrom="paragraph">
                  <wp:posOffset>150495</wp:posOffset>
                </wp:positionV>
                <wp:extent cx="0" cy="144145"/>
                <wp:effectExtent l="6350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pt,11.85pt" to="479.1pt,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127750</wp:posOffset>
                </wp:positionH>
                <wp:positionV relativeFrom="paragraph">
                  <wp:posOffset>78105</wp:posOffset>
                </wp:positionV>
                <wp:extent cx="0" cy="288925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6.15pt" to="482.5pt,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48895</wp:posOffset>
                </wp:positionV>
                <wp:extent cx="6480175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3.85pt" to="499.45pt,3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77360</wp:posOffset>
                </wp:positionH>
                <wp:positionV relativeFrom="paragraph">
                  <wp:posOffset>144145</wp:posOffset>
                </wp:positionV>
                <wp:extent cx="342900" cy="247650"/>
                <wp:effectExtent l="0" t="0" r="0" b="0"/>
                <wp:wrapNone/>
                <wp:docPr id="1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11.35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86610</wp:posOffset>
                </wp:positionH>
                <wp:positionV relativeFrom="paragraph">
                  <wp:posOffset>153670</wp:posOffset>
                </wp:positionV>
                <wp:extent cx="342900" cy="247650"/>
                <wp:effectExtent l="0" t="0" r="0" b="0"/>
                <wp:wrapNone/>
                <wp:docPr id="1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12.1pt;mso-position-vertical-relative:text;margin-left:1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4925</wp:posOffset>
                </wp:positionH>
                <wp:positionV relativeFrom="paragraph">
                  <wp:posOffset>3175</wp:posOffset>
                </wp:positionV>
                <wp:extent cx="342900" cy="247650"/>
                <wp:effectExtent l="0" t="0" r="0" b="0"/>
                <wp:wrapNone/>
                <wp:docPr id="1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5pt;mso-wrap-distance-left:9.05pt;mso-wrap-distance-right:9.05pt;mso-wrap-distance-top:0pt;mso-wrap-distance-bottom:0pt;margin-top:0.2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Quelles sont les abscisses des points M, E, A, I et N ?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Placer sur cette droite graduée les points T(0,9), S(0,08), R(0,75), V (1,10) et U(0,18). </w:t>
      </w:r>
    </w:p>
    <w:p>
      <w:pPr>
        <w:pStyle w:val="Heading1"/>
        <w:rPr>
          <w:i w:val="false"/>
          <w:i w:val="false"/>
          <w:iCs w:val="false"/>
          <w:sz w:val="22"/>
          <w:u w:val="single"/>
        </w:rPr>
      </w:pPr>
      <w:r>
        <w:rPr>
          <w:i w:val="false"/>
          <w:iCs w:val="false"/>
          <w:sz w:val="22"/>
          <w:u w:val="single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2</w:t>
      </w:r>
      <w:r>
        <w:rPr>
          <w:b/>
          <w:i/>
        </w:rPr>
        <w:t xml:space="preserve"> : Droite gradué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 ) Place les points A d'abscisse 2,75 , B d'abscisse 1,5 , C d'abscisse 3,05 , D d'abscisse 0,4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</w:t>
      </w:r>
      <w:r>
        <w:rPr>
          <w:b/>
          <w:bCs/>
        </w:rPr>
        <w:t>A faire sur le polycopié</w:t>
      </w:r>
      <w:r>
        <w:rPr/>
        <w:t>).</w:t>
      </w:r>
    </w:p>
    <w:p>
      <w:pPr>
        <w:pStyle w:val="Normal"/>
        <w:jc w:val="both"/>
        <w:rPr/>
      </w:pPr>
      <w:r>
        <w:rPr/>
        <w:t xml:space="preserve">2 ) Donne l’abscisse des points S, M, P et N. ( </w:t>
      </w:r>
      <w:r>
        <w:rPr>
          <w:b/>
          <w:bCs/>
        </w:rPr>
        <w:t>Sur ta feuille</w:t>
      </w:r>
      <w:r>
        <w:rPr/>
        <w:t xml:space="preserve"> )</w:t>
      </w:r>
    </w:p>
    <w:p>
      <w:pPr>
        <w:pStyle w:val="Normal"/>
        <w:jc w:val="both"/>
        <w:rPr>
          <w:lang w:val="en-US" w:eastAsia="en-US"/>
        </w:rPr>
      </w:pPr>
      <w:bookmarkStart w:id="0" w:name="_1097837816"/>
      <w:bookmarkStart w:id="1" w:name="_1035530165"/>
      <w:bookmarkEnd w:id="0"/>
      <w:bookmarkEnd w:id="1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2140</wp:posOffset>
                </wp:positionH>
                <wp:positionV relativeFrom="paragraph">
                  <wp:posOffset>202565</wp:posOffset>
                </wp:positionV>
                <wp:extent cx="0" cy="95250"/>
                <wp:effectExtent l="5080" t="0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15.95pt" to="48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74315</wp:posOffset>
                </wp:positionH>
                <wp:positionV relativeFrom="paragraph">
                  <wp:posOffset>202565</wp:posOffset>
                </wp:positionV>
                <wp:extent cx="0" cy="95250"/>
                <wp:effectExtent l="5080" t="0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15.95pt" to="218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07715</wp:posOffset>
                </wp:positionH>
                <wp:positionV relativeFrom="paragraph">
                  <wp:posOffset>183515</wp:posOffset>
                </wp:positionV>
                <wp:extent cx="0" cy="9525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14.45pt" to="260.4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60265</wp:posOffset>
                </wp:positionH>
                <wp:positionV relativeFrom="paragraph">
                  <wp:posOffset>202565</wp:posOffset>
                </wp:positionV>
                <wp:extent cx="0" cy="95250"/>
                <wp:effectExtent l="5080" t="0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15.95pt" to="36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540" w:dyaOrig="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05pt;height:43.05pt" filled="f" o:ole="">
            <v:imagedata r:id="rId3" o:title=""/>
          </v:shape>
          <o:OLEObject Type="Embed" ProgID="" ShapeID="ole_rId2" DrawAspect="Content" ObjectID="_2060217388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900" w:dyaOrig="36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9.2pt;margin-top:11.55pt;width:195pt;height:184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73444875" r:id="rId4"/>
        </w:objec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xercice 3</w:t>
      </w:r>
      <w:r>
        <w:rPr>
          <w:b/>
          <w:i/>
        </w:rPr>
        <w:t> : Observation de figur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e"/>
        <w:rPr>
          <w:i w:val="false"/>
          <w:i w:val="false"/>
        </w:rPr>
      </w:pPr>
      <w:r>
        <w:rPr>
          <w:i w:val="false"/>
        </w:rPr>
        <w:t>En observant la figure ci-contre, compléter les phrases suivantes:</w:t>
      </w:r>
    </w:p>
    <w:p>
      <w:pPr>
        <w:pStyle w:val="Texte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A, D , E et ...... sont alignés.</w:t>
      </w:r>
    </w:p>
    <w:p>
      <w:pPr>
        <w:pStyle w:val="Texte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D est un point du segment [E ..].</w:t>
      </w:r>
    </w:p>
    <w:p>
      <w:pPr>
        <w:pStyle w:val="Texte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La demi-droite [CG) et la demi-droite ........... sont sécantes en G.</w:t>
      </w:r>
    </w:p>
    <w:p>
      <w:pPr>
        <w:pStyle w:val="Texte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D est le point d'intersection de droites ...... et ......</w:t>
      </w:r>
    </w:p>
    <w:p>
      <w:pPr>
        <w:pStyle w:val="Texte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  <w:t>Les points communs aux segments [CD] et [AE] sont les points de ..........</w:t>
      </w:r>
    </w:p>
    <w:p>
      <w:pPr>
        <w:pStyle w:val="Texte"/>
        <w:rPr>
          <w:i w:val="false"/>
          <w:i w:val="false"/>
        </w:rPr>
      </w:pPr>
      <w:r>
        <w:rPr>
          <w:i w:val="false"/>
        </w:rPr>
      </w:r>
    </w:p>
    <w:p>
      <w:pPr>
        <w:pStyle w:val="Texte"/>
        <w:rPr>
          <w:i w:val="false"/>
          <w:i w:val="false"/>
        </w:rPr>
      </w:pPr>
      <w:r>
        <w:rPr>
          <w:i w:val="false"/>
        </w:rPr>
      </w:r>
    </w:p>
    <w:p>
      <w:pPr>
        <w:pStyle w:val="Texte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>
          <w:u w:val="single"/>
        </w:rPr>
        <w:t>Exercice 4</w:t>
      </w:r>
      <w:r>
        <w:rPr/>
        <w:t> : Géomét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560" w:dyaOrig="3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2.5pt;margin-top:4.6pt;width:228pt;height:153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30555943" r:id="rId6"/>
        </w:object>
      </w:r>
      <w:r>
        <w:rPr/>
        <w:t>C est un cercle de centre A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88990</wp:posOffset>
                </wp:positionH>
                <wp:positionV relativeFrom="paragraph">
                  <wp:posOffset>97155</wp:posOffset>
                </wp:positionV>
                <wp:extent cx="38100" cy="3810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pt,7.65pt" to="466.6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pléter par le mot qui convient :</w:t>
      </w:r>
    </w:p>
    <w:p>
      <w:pPr>
        <w:pStyle w:val="Normal"/>
        <w:numPr>
          <w:ilvl w:val="1"/>
          <w:numId w:val="3"/>
        </w:numPr>
        <w:rPr/>
      </w:pPr>
      <w:r>
        <w:rPr/>
        <w:t>[AF] est un …………. du cercle C.</w:t>
      </w:r>
    </w:p>
    <w:p>
      <w:pPr>
        <w:pStyle w:val="Normal"/>
        <w:numPr>
          <w:ilvl w:val="1"/>
          <w:numId w:val="3"/>
        </w:numPr>
        <w:rPr/>
      </w:pPr>
      <w:r>
        <w:rPr/>
        <w:t>[FH] est une …………. du cercle C.</w:t>
      </w:r>
    </w:p>
    <w:p>
      <w:pPr>
        <w:pStyle w:val="Normal"/>
        <w:numPr>
          <w:ilvl w:val="1"/>
          <w:numId w:val="3"/>
        </w:numPr>
        <w:rPr/>
      </w:pPr>
      <w:r>
        <w:rPr/>
        <w:t>[EF] est un ………….. du cercle C.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84090</wp:posOffset>
                </wp:positionH>
                <wp:positionV relativeFrom="paragraph">
                  <wp:posOffset>67945</wp:posOffset>
                </wp:positionV>
                <wp:extent cx="47625" cy="47625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5.35pt" to="380.4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ompléter par </w:t>
      </w:r>
      <w:r>
        <w:rPr>
          <w:rFonts w:eastAsia="Symbol" w:cs="Symbol" w:ascii="Symbol" w:hAnsi="Symbol"/>
        </w:rPr>
        <w:t></w:t>
      </w:r>
      <w:r>
        <w:rPr/>
        <w:t xml:space="preserve"> ou </w:t>
      </w:r>
      <w:r>
        <w:rPr>
          <w:rFonts w:eastAsia="Symbol" w:cs="Symbol" w:ascii="Symbol" w:hAnsi="Symbol"/>
        </w:rPr>
        <w:t></w:t>
      </w:r>
      <w:r>
        <w:rPr/>
        <w:t>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3261" w:leader="none"/>
          <w:tab w:val="left" w:pos="4678" w:leader="none"/>
          <w:tab w:val="left" w:pos="6096" w:leader="none"/>
          <w:tab w:val="left" w:pos="7513" w:leader="none"/>
        </w:tabs>
        <w:rPr/>
      </w:pPr>
      <w:r>
        <w:rPr/>
        <w:tab/>
      </w:r>
      <w:r>
        <w:rPr>
          <w:lang w:val="de-DE"/>
        </w:rPr>
        <w:t>E … C</w:t>
        <w:tab/>
        <w:t xml:space="preserve">F … </w:t>
      </w:r>
      <w:r>
        <w:rPr>
          <w:lang w:val="en-GB"/>
        </w:rPr>
        <w:t>[EG]</w:t>
        <w:tab/>
        <w:t>A … C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3261" w:leader="none"/>
          <w:tab w:val="left" w:pos="4678" w:leader="none"/>
          <w:tab w:val="left" w:pos="6096" w:leader="none"/>
          <w:tab w:val="left" w:pos="7513" w:leader="none"/>
        </w:tabs>
        <w:rPr/>
      </w:pPr>
      <w:r>
        <w:rPr>
          <w:lang w:val="en-GB"/>
        </w:rPr>
        <w:tab/>
        <w:t xml:space="preserve">G … </w:t>
      </w:r>
      <w:r>
        <w:rPr>
          <w:lang w:val="de-DE"/>
        </w:rPr>
        <w:t>[FA)</w:t>
        <w:tab/>
        <w:t>G … C</w:t>
        <w:tab/>
        <w:t xml:space="preserve">E … </w:t>
      </w:r>
      <w:r>
        <w:rPr/>
        <w:t>(AF)</w:t>
      </w:r>
    </w:p>
    <w:p>
      <w:pPr>
        <w:pStyle w:val="Normal"/>
        <w:numPr>
          <w:ilvl w:val="0"/>
          <w:numId w:val="3"/>
        </w:numPr>
        <w:rPr/>
      </w:pPr>
      <w:r>
        <w:rPr/>
        <w:t>Placer un point J tel que AJ = 2 cm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15:00Z</dcterms:created>
  <dc:creator>Delphine</dc:creator>
  <dc:description/>
  <dc:language>en-US</dc:language>
  <cp:lastModifiedBy>Delphine</cp:lastModifiedBy>
  <dcterms:modified xsi:type="dcterms:W3CDTF">2007-10-15T05:15:00Z</dcterms:modified>
  <cp:revision>2</cp:revision>
  <dc:subject/>
  <dc:title>Devoir maison n°3</dc:title>
</cp:coreProperties>
</file>