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voir maison n°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A rendre le mardi 18 septemb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NOM : </w:t>
        <w:tab/>
        <w:tab/>
        <w:tab/>
        <w:tab/>
        <w:t>PRENOM :</w:t>
        <w:tab/>
        <w:tab/>
        <w:tab/>
        <w:tab/>
        <w:t xml:space="preserve">CLASSE 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i/>
          <w:iCs/>
          <w:sz w:val="24"/>
          <w:u w:val="single"/>
        </w:rPr>
        <w:t>Exercice 1</w:t>
      </w:r>
      <w:r>
        <w:rPr>
          <w:i/>
          <w:iCs/>
          <w:sz w:val="24"/>
        </w:rPr>
        <w:t> : Hiéroglyphes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-5715</wp:posOffset>
            </wp:positionV>
            <wp:extent cx="2647950" cy="24193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l y a environ cinq mille ans, les scribes égyptiens à l’époque des pharaons utilisaient déjà une écriture décimale…Leur système n’était pourtant pas le même que le nôtre : ils utilisaient un symbole différent (on parle de hiéroglyphe) pour désigner une unité, une dizaine, une centaine,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°) Quel symbole utilisaient les Egyptiens pour représenter : </w:t>
      </w:r>
    </w:p>
    <w:p>
      <w:pPr>
        <w:pStyle w:val="Normal"/>
        <w:jc w:val="both"/>
        <w:rPr/>
      </w:pPr>
      <w:r>
        <w:rPr/>
        <w:t>une unité ? une dizaine ? une centaine ? un millier ? une dizaine de milliers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0555</wp:posOffset>
            </wp:positionH>
            <wp:positionV relativeFrom="paragraph">
              <wp:posOffset>242570</wp:posOffset>
            </wp:positionV>
            <wp:extent cx="1666875" cy="809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°) Utilise la question 1 pour lire ou écrire les nombres suivants :</w:t>
      </w:r>
    </w:p>
    <w:p>
      <w:pPr>
        <w:pStyle w:val="Normal"/>
        <w:ind w:left="3540" w:firstLine="4"/>
        <w:jc w:val="both"/>
        <w:rPr>
          <w:lang w:val="en-GB"/>
        </w:rPr>
      </w:pPr>
      <w:r>
        <w:rPr>
          <w:lang w:val="en-GB"/>
        </w:rPr>
        <w:t>a) 47              b) 20 121             c)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Exercice 2 : 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cer trois points non alignés appelés A, B et C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cer en rouge une droite passant par A. Combien peut-on en tracer 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cer en vert une droite passant par A et B. Combien peut-on en tracer 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ut-on tracer une droite passant par A, B et C ? Quels sont les mots de l’énoncés permettant d’en être sûr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u w:val="single"/>
        </w:rPr>
        <w:t>Exercice 3</w:t>
      </w:r>
      <w:r>
        <w:rPr>
          <w:b/>
          <w:bCs/>
          <w:i/>
          <w:iCs/>
        </w:rPr>
        <w:t> : Tracé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/>
      </w:pPr>
      <w:r>
        <w:rPr/>
        <w:t>EXERCICE A FAIRE SUR CETTE FEUILL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37025</wp:posOffset>
                </wp:positionH>
                <wp:positionV relativeFrom="paragraph">
                  <wp:posOffset>75565</wp:posOffset>
                </wp:positionV>
                <wp:extent cx="304800" cy="276225"/>
                <wp:effectExtent l="0" t="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76120"/>
                          <a:chOff x="0" y="0"/>
                          <a:chExt cx="304920" cy="276120"/>
                        </a:xfrm>
                      </wpg:grpSpPr>
                      <wps:wsp>
                        <wps:cNvSpPr/>
                        <wps:spPr>
                          <a:xfrm>
                            <a:off x="163800" y="228600"/>
                            <a:ext cx="475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080" y="228600"/>
                            <a:ext cx="475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49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75pt;margin-top:5.95pt;width:24pt;height:21.7pt" coordorigin="6515,119" coordsize="480,434">
                <v:line id="shape_0" from="6773,479" to="6847,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2,479" to="6846,5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15;top:119;width:4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3075</wp:posOffset>
                </wp:positionH>
                <wp:positionV relativeFrom="paragraph">
                  <wp:posOffset>157480</wp:posOffset>
                </wp:positionV>
                <wp:extent cx="304800" cy="276225"/>
                <wp:effectExtent l="0" t="0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76120"/>
                          <a:chOff x="0" y="0"/>
                          <a:chExt cx="304920" cy="276120"/>
                        </a:xfrm>
                      </wpg:grpSpPr>
                      <wps:wsp>
                        <wps:cNvSpPr/>
                        <wps:spPr>
                          <a:xfrm>
                            <a:off x="163800" y="228600"/>
                            <a:ext cx="475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080" y="228600"/>
                            <a:ext cx="475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49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25pt;margin-top:12.4pt;width:24pt;height:21.7pt" coordorigin="4745,248" coordsize="480,434">
                <v:line id="shape_0" from="5003,608" to="5077,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2,608" to="5076,6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45;top:248;width:4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) Trace en rouge le segment [PR]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1850</wp:posOffset>
                </wp:positionH>
                <wp:positionV relativeFrom="paragraph">
                  <wp:posOffset>29845</wp:posOffset>
                </wp:positionV>
                <wp:extent cx="304800" cy="276225"/>
                <wp:effectExtent l="0" t="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76120"/>
                          <a:chOff x="0" y="0"/>
                          <a:chExt cx="304920" cy="276120"/>
                        </a:xfrm>
                      </wpg:grpSpPr>
                      <wps:wsp>
                        <wps:cNvSpPr/>
                        <wps:spPr>
                          <a:xfrm>
                            <a:off x="163800" y="228600"/>
                            <a:ext cx="475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080" y="228600"/>
                            <a:ext cx="475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49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5pt;margin-top:2.35pt;width:24pt;height:21.7pt" coordorigin="7310,47" coordsize="480,434">
                <v:line id="shape_0" from="7568,407" to="7642,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7,407" to="7641,4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10;top:47;width:4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2) Trace en bleu la demi-droite [QS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22775</wp:posOffset>
                </wp:positionH>
                <wp:positionV relativeFrom="paragraph">
                  <wp:posOffset>79375</wp:posOffset>
                </wp:positionV>
                <wp:extent cx="304800" cy="276225"/>
                <wp:effectExtent l="0" t="0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76120"/>
                          <a:chOff x="0" y="0"/>
                          <a:chExt cx="304920" cy="276120"/>
                        </a:xfrm>
                      </wpg:grpSpPr>
                      <wps:wsp>
                        <wps:cNvSpPr/>
                        <wps:spPr>
                          <a:xfrm>
                            <a:off x="163800" y="228600"/>
                            <a:ext cx="475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080" y="228600"/>
                            <a:ext cx="475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49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25pt;margin-top:6.25pt;width:24pt;height:21.7pt" coordorigin="6965,125" coordsize="480,434">
                <v:line id="shape_0" from="7223,485" to="7297,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22,485" to="7296,5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965;top:125;width:4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3) Trace en vert la droite (Q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4:16:00Z</dcterms:created>
  <dc:creator>Delphine</dc:creator>
  <dc:description/>
  <dc:language>en-US</dc:language>
  <cp:lastModifiedBy>Delphine</cp:lastModifiedBy>
  <dcterms:modified xsi:type="dcterms:W3CDTF">2007-09-13T14:16:00Z</dcterms:modified>
  <cp:revision>2</cp:revision>
  <dc:subject/>
  <dc:title>Devoir maison n°1</dc:title>
</cp:coreProperties>
</file>