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maison n°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A rendre le lundi 19 févri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xercice 1</w:t>
      </w:r>
      <w:r>
        <w:rPr>
          <w:b/>
          <w:i/>
        </w:rPr>
        <w:t xml:space="preserve"> : Divisions euclidienne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Effectue les divisions pour avoir un quotient et un reste entiers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jc w:val="both"/>
        <w:rPr/>
      </w:pPr>
      <w:r>
        <w:rPr/>
        <w:t>a) 75 : 6</w:t>
        <w:tab/>
        <w:t>b) 442 : 17</w:t>
        <w:tab/>
        <w:t>c) 7722 :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xercice 2 </w:t>
      </w:r>
      <w:r>
        <w:rPr>
          <w:b/>
          <w:i/>
        </w:rPr>
        <w:t>: Division euclidienn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2"/>
        </w:numPr>
        <w:rPr>
          <w:bCs/>
          <w:iCs/>
          <w:szCs w:val="24"/>
        </w:rPr>
      </w:pPr>
      <w:r>
        <w:rPr>
          <w:bCs/>
          <w:iCs/>
          <w:szCs w:val="24"/>
        </w:rPr>
        <w:t>Calculer le quotient et le reste de la division euclidienne de 213 par 8.</w:t>
      </w:r>
    </w:p>
    <w:p>
      <w:pPr>
        <w:pStyle w:val="TextBody"/>
        <w:ind w:left="360" w:hanging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Jean a 213 timbres qu’il veut coller dans un album où les pages peuvent contenir 8 timbres.</w:t>
      </w:r>
    </w:p>
    <w:p>
      <w:pPr>
        <w:pStyle w:val="Normal"/>
        <w:numPr>
          <w:ilvl w:val="1"/>
          <w:numId w:val="2"/>
        </w:numPr>
        <w:jc w:val="both"/>
        <w:rPr>
          <w:bCs/>
          <w:iCs/>
        </w:rPr>
      </w:pPr>
      <w:r>
        <w:rPr>
          <w:bCs/>
          <w:iCs/>
        </w:rPr>
        <w:t>Doit-il choisir un album de 25 pages ou de 30 pages ?</w:t>
      </w:r>
    </w:p>
    <w:p>
      <w:pPr>
        <w:pStyle w:val="Normal"/>
        <w:numPr>
          <w:ilvl w:val="1"/>
          <w:numId w:val="2"/>
        </w:numPr>
        <w:jc w:val="both"/>
        <w:rPr>
          <w:bCs/>
          <w:iCs/>
        </w:rPr>
      </w:pPr>
      <w:r>
        <w:rPr>
          <w:bCs/>
          <w:iCs/>
        </w:rPr>
        <w:t>Combien de pages pourra-t-il remplir entièrement ?</w:t>
      </w:r>
    </w:p>
    <w:p>
      <w:pPr>
        <w:pStyle w:val="Normal"/>
        <w:numPr>
          <w:ilvl w:val="1"/>
          <w:numId w:val="2"/>
        </w:numPr>
        <w:jc w:val="both"/>
        <w:rPr>
          <w:bCs/>
          <w:iCs/>
        </w:rPr>
      </w:pPr>
      <w:r>
        <w:rPr>
          <w:bCs/>
          <w:iCs/>
        </w:rPr>
        <w:t>Combien y aura-t-il de timbres sur la dernière page utilisée ?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53975</wp:posOffset>
                </wp:positionV>
                <wp:extent cx="6718300" cy="2529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8320" cy="2529720"/>
                          <a:chOff x="0" y="0"/>
                          <a:chExt cx="6718320" cy="2529720"/>
                        </a:xfrm>
                      </wpg:grpSpPr>
                      <wps:wsp>
                        <wps:cNvSpPr txBox="1"/>
                        <wps:spPr>
                          <a:xfrm>
                            <a:off x="4835520" y="90360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720" y="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88848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17360"/>
                            <a:ext cx="179568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8" h="1354">
                                <a:moveTo>
                                  <a:pt x="2298" y="0"/>
                                </a:moveTo>
                                <a:lnTo>
                                  <a:pt x="0" y="1347"/>
                                </a:lnTo>
                                <a:lnTo>
                                  <a:pt x="2828" y="13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63000"/>
                            <a:ext cx="1604520" cy="8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1373">
                                <a:moveTo>
                                  <a:pt x="0" y="0"/>
                                </a:moveTo>
                                <a:lnTo>
                                  <a:pt x="660" y="1373"/>
                                </a:lnTo>
                                <a:lnTo>
                                  <a:pt x="2527" y="137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291600"/>
                            <a:ext cx="1486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080">
                                <a:moveTo>
                                  <a:pt x="0" y="0"/>
                                </a:moveTo>
                                <a:lnTo>
                                  <a:pt x="2340" y="8"/>
                                </a:lnTo>
                                <a:lnTo>
                                  <a:pt x="900" y="10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420560"/>
                            <a:ext cx="1280160" cy="8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282">
                                <a:moveTo>
                                  <a:pt x="435" y="1282"/>
                                </a:moveTo>
                                <a:lnTo>
                                  <a:pt x="0" y="0"/>
                                </a:lnTo>
                                <a:lnTo>
                                  <a:pt x="2016" y="10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415520"/>
                            <a:ext cx="211464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0" h="938">
                                <a:moveTo>
                                  <a:pt x="0" y="938"/>
                                </a:moveTo>
                                <a:lnTo>
                                  <a:pt x="1425" y="0"/>
                                </a:lnTo>
                                <a:lnTo>
                                  <a:pt x="3330" y="7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1329840"/>
                            <a:ext cx="177156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0" h="1403">
                                <a:moveTo>
                                  <a:pt x="2302" y="0"/>
                                </a:moveTo>
                                <a:lnTo>
                                  <a:pt x="0" y="1395"/>
                                </a:lnTo>
                                <a:lnTo>
                                  <a:pt x="2790" y="140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720" y="1334880"/>
                            <a:ext cx="76320" cy="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920" y="2167920"/>
                            <a:ext cx="43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3480" y="1922760"/>
                            <a:ext cx="53028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93" h="21600">
                                <a:moveTo>
                                  <a:pt x="21494" y="12312"/>
                                </a:moveTo>
                                <a:arcTo wR="10800" hR="10800" stAng="482841" swAng="1941134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93" h="21600">
                                <a:moveTo>
                                  <a:pt x="21494" y="12312"/>
                                </a:moveTo>
                                <a:arcTo wR="10800" hR="10800" stAng="482841" swAng="1941134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218600"/>
                            <a:ext cx="58032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3247">
                                <a:moveTo>
                                  <a:pt x="281" y="13247"/>
                                </a:moveTo>
                                <a:arcTo wR="10800" hR="10800" stAng="10014208" swAng="118108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3247">
                                <a:moveTo>
                                  <a:pt x="281" y="13247"/>
                                </a:moveTo>
                                <a:arcTo wR="10800" hR="10800" stAng="10014208" swAng="11810833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438200"/>
                            <a:ext cx="27000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36" h="10120">
                                <a:moveTo>
                                  <a:pt x="20837" y="14788"/>
                                </a:moveTo>
                                <a:arcTo wR="10800" hR="10800" stAng="1300063" swAng="28742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36" h="10120">
                                <a:moveTo>
                                  <a:pt x="20837" y="14788"/>
                                </a:moveTo>
                                <a:arcTo wR="10800" hR="10800" stAng="1300063" swAng="287422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688320"/>
                            <a:ext cx="5745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276">
                                <a:moveTo>
                                  <a:pt x="20325" y="5710"/>
                                </a:moveTo>
                                <a:arcTo wR="10800" hR="10800" stAng="-1687145" swAng="17464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276">
                                <a:moveTo>
                                  <a:pt x="20325" y="5710"/>
                                </a:moveTo>
                                <a:arcTo wR="10800" hR="10800" stAng="-1687145" swAng="17464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640800"/>
                            <a:ext cx="42228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742" h="10846">
                                <a:moveTo>
                                  <a:pt x="5858" y="1197"/>
                                </a:moveTo>
                                <a:arcTo wR="10800" hR="10800" stAng="-7034056" swAng="70487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742" h="10846">
                                <a:moveTo>
                                  <a:pt x="5858" y="1197"/>
                                </a:moveTo>
                                <a:arcTo wR="10800" hR="10800" stAng="-7034056" swAng="70487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289080"/>
                            <a:ext cx="40320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6292">
                                <a:moveTo>
                                  <a:pt x="2022" y="17092"/>
                                </a:moveTo>
                                <a:arcTo wR="10800" hR="10800" stAng="8661962" swAng="20908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6292">
                                <a:moveTo>
                                  <a:pt x="2022" y="17092"/>
                                </a:moveTo>
                                <a:arcTo wR="10800" hR="10800" stAng="8661962" swAng="209087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5360" y="230040"/>
                            <a:ext cx="50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8280" y="896760"/>
                            <a:ext cx="9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440" y="1710720"/>
                            <a:ext cx="406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0960" y="217440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0" y="218052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560" y="1297800"/>
                            <a:ext cx="406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478800"/>
                            <a:ext cx="406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402480"/>
                            <a:ext cx="406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120" y="128520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6840" y="10404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120" y="89172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840" y="85968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900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252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95508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24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54216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81872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119628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09160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181224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160" y="194580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040" y="140580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0680" y="129168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1793160"/>
                            <a:ext cx="3873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4.25pt;width:529pt;height:199.2pt" coordorigin="74,85" coordsize="10580,3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89;top:1508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85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;top:148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28,1354" path="m2298,0l0,1347l2828,1354e" stroked="t" o:allowincell="f" style="position:absolute;left:475;top:270;width:2827;height:135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27,1373" path="m0,0l660,1373l2527,1373e" stroked="t" o:allowincell="f" style="position:absolute;left:3617;top:184;width:2526;height:13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340,1080" path="m0,0l2340,8l900,1080e" stroked="t" o:allowincell="f" style="position:absolute;left:6707;top:544;width:2339;height:107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16,1282" path="m435,1282l0,0l2016,1088e" stroked="t" o:allowincell="f" style="position:absolute;left:1172;top:2322;width:2015;height:128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330,938" path="m0,938l1425,0l3330,750e" stroked="t" o:allowincell="f" style="position:absolute;left:3489;top:2314;width:3329;height:9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790,1403" path="m2302,0l0,1395l2790,1403e" stroked="t" o:allowincell="f" style="position:absolute;left:7713;top:2179;width:2789;height:140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9812,2187" to="9931,23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36,3499" to="10042,364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21493,21600" path="l0,21600xee" stroked="t" o:allowincell="f" style="position:absolute;left:7355;top:3113;width:834;height:8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21600,13247" path="l0,21600xee" stroked="t" o:allowincell="f" style="position:absolute;left:4514;top:2004;width:913;height:57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10800" coordsize="10036,10120" path="l0,21600xee" stroked="t" o:allowincell="f" style="position:absolute;left:1186;top:2350;width:424;height:44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origin="10800,5709" coordsize="10800,5276" path="l0,21600xee" stroked="t" o:allowincell="f" style="position:absolute;left:477;top:1169;width:904;height: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5742,10846" path="l0,21600xee" stroked="t" o:allowincell="f" style="position:absolute;left:4082;top:1094;width:664;height:47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,10800" coordsize="10798,6292" path="l0,21600xee" stroked="t" o:allowincell="f" style="position:absolute;left:8374;top:540;width:634;height:38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374,447" to="7381,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99,1497" to="7741,1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74;top:2779;width:6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4;top:350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4;top:351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5;top:2129;width:6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4;top:839;width:6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719;width:6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4;top:210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4;top:24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148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4;top:143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9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8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158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;top:147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93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294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196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337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4;top:293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4;top:314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4;top:229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4;top:211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4;top:2909;width:60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xercice 3 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5670</wp:posOffset>
                </wp:positionH>
                <wp:positionV relativeFrom="paragraph">
                  <wp:posOffset>3810</wp:posOffset>
                </wp:positionV>
                <wp:extent cx="4591050" cy="131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131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2.1pt;margin-top:0.3pt;width:361.45pt;height:10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346"/>
        <w:gridCol w:w="1347"/>
        <w:gridCol w:w="1347"/>
        <w:gridCol w:w="1346"/>
      </w:tblGrid>
      <w:tr>
        <w:trPr/>
        <w:tc>
          <w:tcPr>
            <w:tcW w:w="20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de l’angl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gu ou obtu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sure en degré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32125</wp:posOffset>
            </wp:positionH>
            <wp:positionV relativeFrom="paragraph">
              <wp:posOffset>114935</wp:posOffset>
            </wp:positionV>
            <wp:extent cx="3162300" cy="1504950"/>
            <wp:effectExtent l="0" t="0" r="0" b="0"/>
            <wp:wrapTight wrapText="bothSides">
              <wp:wrapPolygon edited="0">
                <wp:start x="-63" y="0"/>
                <wp:lineTo x="-63" y="21460"/>
                <wp:lineTo x="21599" y="21460"/>
                <wp:lineTo x="21599" y="0"/>
                <wp:lineTo x="-6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i/>
          <w:iCs/>
          <w:u w:val="single"/>
        </w:rPr>
        <w:t>Exercice 4</w:t>
      </w:r>
      <w:r>
        <w:rPr>
          <w:b/>
          <w:i/>
          <w:iCs/>
        </w:rPr>
        <w:t xml:space="preserve"> : Constructions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Reproduis cette figure en vraie grandeu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onstruis un triangle LNU rectangle en N tel que NU = 3 cm et LU = 6 c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Construire un triangle ABC rectangle en B tel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/>
        <w:t>=35° et BC=7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4:25:00Z</dcterms:created>
  <dc:creator>Delphine</dc:creator>
  <dc:description/>
  <dc:language>en-US</dc:language>
  <cp:lastModifiedBy>Delphine</cp:lastModifiedBy>
  <cp:lastPrinted>2007-02-11T15:24:00Z</cp:lastPrinted>
  <dcterms:modified xsi:type="dcterms:W3CDTF">2007-02-11T14:25:00Z</dcterms:modified>
  <cp:revision>2</cp:revision>
  <dc:subject/>
  <dc:title>Devoir maison n°8</dc:title>
</cp:coreProperties>
</file>