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maison n°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A rendre le lundi 6 novemb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i/>
          <w:iCs/>
          <w:u w:val="single"/>
        </w:rPr>
        <w:t>Exercice 1</w:t>
      </w:r>
      <w:r>
        <w:rPr>
          <w:i/>
          <w:iCs/>
        </w:rPr>
        <w:t> : Ord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pie et complète par  &lt; ,  &gt;  ou  = 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969" w:leader="none"/>
          <w:tab w:val="left" w:pos="7371" w:leader="none"/>
        </w:tabs>
        <w:ind w:left="426" w:hanging="0"/>
        <w:jc w:val="both"/>
        <w:rPr/>
      </w:pPr>
      <w:r>
        <w:rPr/>
        <w:tab/>
        <w:t>15,02 ……. 15,2</w:t>
        <w:tab/>
        <w:t>4,8 ……. 4,25</w:t>
        <w:tab/>
        <w:t>4,21 ……. 4,2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9" w:leader="none"/>
          <w:tab w:val="left" w:pos="7371" w:leader="none"/>
        </w:tabs>
        <w:jc w:val="both"/>
        <w:rPr/>
      </w:pPr>
      <w:r>
        <w:rPr/>
        <w:t>Recopie et intercale un nombre décimal entre les deux nombres donnés 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969" w:leader="none"/>
          <w:tab w:val="left" w:pos="7371" w:leader="none"/>
        </w:tabs>
        <w:ind w:left="426" w:hanging="0"/>
        <w:jc w:val="both"/>
        <w:rPr/>
      </w:pPr>
      <w:r>
        <w:rPr/>
        <w:tab/>
        <w:t>15,3 &lt; ……. &lt; 15,4</w:t>
        <w:tab/>
        <w:t>7,89 &lt; ….. &lt; 7,9</w:t>
        <w:tab/>
        <w:t>1,56 &lt; ….. &lt; 1,56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nge ces nombres par ordre décroissant 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3" w:leader="none"/>
        </w:tabs>
        <w:ind w:left="426" w:hanging="0"/>
        <w:jc w:val="both"/>
        <w:rPr/>
      </w:pPr>
      <w:r>
        <w:rPr/>
        <w:tab/>
        <w:t>9,25</w:t>
        <w:tab/>
        <w:t>9,245</w:t>
        <w:tab/>
        <w:t>9,15</w:t>
        <w:tab/>
        <w:t>9,05</w:t>
        <w:tab/>
        <w:t>9,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nne un encadrement à l’unité près de 71,3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8222" w:leader="none"/>
        </w:tabs>
        <w:jc w:val="both"/>
        <w:rPr/>
      </w:pPr>
      <w:r>
        <w:rPr/>
        <w:t>Donne les troncatures et les arrondis à l’unité près des nombres suivants :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ind w:left="66" w:hanging="0"/>
        <w:jc w:val="both"/>
        <w:rPr/>
      </w:pPr>
      <w:r>
        <w:rPr/>
        <w:tab/>
        <w:t>2,36</w:t>
        <w:tab/>
        <w:t>61,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xercice 2</w:t>
      </w:r>
      <w:r>
        <w:rPr>
          <w:b/>
          <w:bCs/>
          <w:i/>
          <w:iCs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91535</wp:posOffset>
                </wp:positionH>
                <wp:positionV relativeFrom="paragraph">
                  <wp:posOffset>69215</wp:posOffset>
                </wp:positionV>
                <wp:extent cx="342900" cy="247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5.45pt;mso-position-vertical-relative:text;margin-left:2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34260</wp:posOffset>
                </wp:positionH>
                <wp:positionV relativeFrom="paragraph">
                  <wp:posOffset>107315</wp:posOffset>
                </wp:positionV>
                <wp:extent cx="342900" cy="247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8.45pt;mso-position-vertical-relative:text;margin-left:1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29410</wp:posOffset>
                </wp:positionH>
                <wp:positionV relativeFrom="paragraph">
                  <wp:posOffset>78740</wp:posOffset>
                </wp:positionV>
                <wp:extent cx="342900" cy="2476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6.2pt;mso-position-vertical-relative:text;margin-left:1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48910</wp:posOffset>
                </wp:positionH>
                <wp:positionV relativeFrom="paragraph">
                  <wp:posOffset>78740</wp:posOffset>
                </wp:positionV>
                <wp:extent cx="34290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6.2pt;mso-position-vertical-relative:text;margin-left:4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86910</wp:posOffset>
                </wp:positionH>
                <wp:positionV relativeFrom="paragraph">
                  <wp:posOffset>59690</wp:posOffset>
                </wp:positionV>
                <wp:extent cx="342900" cy="238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75pt;mso-wrap-distance-left:9.05pt;mso-wrap-distance-right:9.05pt;mso-wrap-distance-top:0pt;mso-wrap-distance-bottom:0pt;margin-top:4.7pt;mso-position-vertical-relative:text;margin-left:3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7210</wp:posOffset>
                </wp:positionH>
                <wp:positionV relativeFrom="paragraph">
                  <wp:posOffset>89535</wp:posOffset>
                </wp:positionV>
                <wp:extent cx="0" cy="45085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.05pt" to="142.3pt,4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5545</wp:posOffset>
                </wp:positionH>
                <wp:positionV relativeFrom="paragraph">
                  <wp:posOffset>104775</wp:posOffset>
                </wp:positionV>
                <wp:extent cx="0" cy="36322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8.25pt" to="193.35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35680</wp:posOffset>
                </wp:positionH>
                <wp:positionV relativeFrom="paragraph">
                  <wp:posOffset>80010</wp:posOffset>
                </wp:positionV>
                <wp:extent cx="0" cy="46037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6.3pt" to="278.4pt,4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15180</wp:posOffset>
                </wp:positionH>
                <wp:positionV relativeFrom="paragraph">
                  <wp:posOffset>76200</wp:posOffset>
                </wp:positionV>
                <wp:extent cx="0" cy="39179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6pt" to="363.4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93055</wp:posOffset>
                </wp:positionH>
                <wp:positionV relativeFrom="paragraph">
                  <wp:posOffset>57150</wp:posOffset>
                </wp:positionV>
                <wp:extent cx="0" cy="41084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4.5pt" to="424.65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1.85pt" to="2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1.85pt" to="-0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150495</wp:posOffset>
                </wp:positionV>
                <wp:extent cx="0" cy="144145"/>
                <wp:effectExtent l="6985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85pt" to="-3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11.85pt" to="-7.3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37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6.15pt" to="6.2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11.85pt" to="9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85pt" to="13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91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11.85pt" to="16.4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0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11.85pt" to="19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1.85pt" to="23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1.85pt" to="26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6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11.85pt" to="30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81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1.85pt" to="33.4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9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1.85pt" to="36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17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6.15pt" to="40.2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9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1.85pt" to="43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1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1.85pt" to="47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3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1.85pt" to="50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45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11.85pt" to="53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771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1.85pt" to="57.3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08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1.85pt" to="60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40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1.85pt" to="64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2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1.85pt" to="67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04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1.85pt" to="70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3610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6.15pt" to="74.3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67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1.85pt" to="77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99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5pt" to="81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31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1.85pt" to="84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63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1.85pt" to="87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951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1.85pt" to="91.3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26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85pt" to="94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58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1.85pt" to="98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890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.85pt" to="101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22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1.85pt" to="104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5410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6.15pt" to="108.3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85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11.85pt" to="111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17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.85pt" to="115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49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1.85pt" to="118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81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1.85pt" to="121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131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1.85pt" to="125.3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44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1.85pt" to="128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76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11.85pt" to="132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08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1.85pt" to="135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40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11.85pt" to="138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503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1.85pt" to="145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935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1.85pt" to="149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73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.85pt" to="152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05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.85pt" to="155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374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1.85pt" to="159.3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669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1.85pt" to="162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01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1.85pt" to="166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32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11.85pt" to="169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964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1.85pt" to="172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3964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6.15pt" to="176.3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28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1.85pt" to="179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60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1.85pt" to="183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91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1.85pt" to="186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23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11.85pt" to="189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87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11.85pt" to="196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19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11.85pt" to="200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50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1.85pt" to="203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2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5pt" to="206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7144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6.15pt" to="210.3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146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1.85pt" to="213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78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1.85pt" to="217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009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11.85pt" to="220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41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1.85pt" to="223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734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1.85pt" to="227.3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305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11.85pt" to="230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37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1.85pt" to="234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168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11.85pt" to="237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600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11.85pt" to="240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324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15pt" to="244.3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464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11.85pt" to="247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896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1.85pt" to="251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327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1.85pt" to="254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759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11.85pt" to="257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978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11.85pt" to="261.4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629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11.85pt" to="264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61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11.85pt" to="268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493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1.85pt" to="271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925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1.85pt" to="2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788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1.85pt" to="281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220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11.85pt" to="285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652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1.85pt" to="288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084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1.85pt" to="29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5158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1.85pt" to="295.4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947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.85pt" to="298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379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1.85pt" to="302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11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11.85pt" to="305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243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1.85pt" to="30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67480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6.15pt" to="312.4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106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11.85pt" to="315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538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1.85pt" to="319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970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1.85pt" to="322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402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1.85pt" to="32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8338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1.85pt" to="329.4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65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1.85pt" to="332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697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11.85pt" to="336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129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85pt" to="339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561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1.85pt" to="343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99280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6.15pt" to="346.4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424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1.85pt" to="349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856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11.85pt" to="353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288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11.85pt" to="356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85pt" to="360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583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11.85pt" to="366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021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11.85pt" to="370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453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11.85pt" to="373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885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11.85pt" to="377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3171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6.15pt" to="380.4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748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1.85pt" to="383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180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5pt,11.85pt" to="387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612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1.85pt" to="390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044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11.85pt" to="394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4761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11.85pt" to="397.4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907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11.85pt" to="400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339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1.85pt" to="404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771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11.85pt" to="407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203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1.85pt" to="411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6351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6.15pt" to="414.4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066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11.85pt" to="417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498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5pt,11.85pt" to="421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362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11.85pt" to="428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7941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11.85pt" to="431.4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225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5pt,11.85pt" to="434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657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11.85pt" to="438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089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11.85pt" to="441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521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1.85pt" to="445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9531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6.15pt" to="448.4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384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11.85pt" to="451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816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11.85pt" to="455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248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5pt,11.85pt" to="458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8680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05pt,11.85pt" to="462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1121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11.85pt" to="465.4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543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5pt,11.85pt" to="468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975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5pt,11.85pt" to="472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0413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11.85pt" to="475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845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pt,11.85pt" to="479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27750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pt,6.15pt" to="482.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48895</wp:posOffset>
                </wp:positionV>
                <wp:extent cx="6480175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3.85pt" to="499.45pt,3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77360</wp:posOffset>
                </wp:positionH>
                <wp:positionV relativeFrom="paragraph">
                  <wp:posOffset>144145</wp:posOffset>
                </wp:positionV>
                <wp:extent cx="342900" cy="247650"/>
                <wp:effectExtent l="0" t="0" r="0" b="0"/>
                <wp:wrapNone/>
                <wp:docPr id="1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11.35pt;mso-position-vertical-relative:text;margin-left:3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86610</wp:posOffset>
                </wp:positionH>
                <wp:positionV relativeFrom="paragraph">
                  <wp:posOffset>153670</wp:posOffset>
                </wp:positionV>
                <wp:extent cx="342900" cy="247650"/>
                <wp:effectExtent l="0" t="0" r="0" b="0"/>
                <wp:wrapNone/>
                <wp:docPr id="1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12.1pt;mso-position-vertical-relative:text;margin-left:1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4925</wp:posOffset>
                </wp:positionH>
                <wp:positionV relativeFrom="paragraph">
                  <wp:posOffset>3175</wp:posOffset>
                </wp:positionV>
                <wp:extent cx="342900" cy="247650"/>
                <wp:effectExtent l="0" t="0" r="0" b="0"/>
                <wp:wrapNone/>
                <wp:docPr id="1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0.2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Quelles sont les abscisses des points M, E, A, I et N ?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Placer sur cette droite graduée les points T(0,9), S(0,08), R(0,75), V (1,10) et U(0,18). </w:t>
      </w:r>
    </w:p>
    <w:p>
      <w:pPr>
        <w:pStyle w:val="Heading1"/>
        <w:rPr>
          <w:i w:val="false"/>
          <w:i w:val="false"/>
          <w:iCs w:val="false"/>
          <w:sz w:val="22"/>
          <w:u w:val="single"/>
        </w:rPr>
      </w:pPr>
      <w:r>
        <w:rPr>
          <w:i w:val="false"/>
          <w:iCs w:val="false"/>
          <w:sz w:val="22"/>
          <w:u w:val="single"/>
        </w:rPr>
      </w:r>
    </w:p>
    <w:p>
      <w:pPr>
        <w:pStyle w:val="Heading1"/>
        <w:rPr>
          <w:i w:val="false"/>
          <w:i w:val="false"/>
          <w:iCs w:val="false"/>
          <w:sz w:val="22"/>
          <w:u w:val="single"/>
        </w:rPr>
      </w:pPr>
      <w:r>
        <w:rPr>
          <w:i w:val="false"/>
          <w:iCs w:val="false"/>
          <w:sz w:val="22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Exercice 3 : L’œu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ur cet exercice, il faut laisser les traits de constructions apparents et travailler sur une feuille blanche.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°) Tracer deux droites perpendiculaires (Δ) et (Δ’) ; elles se coupent en un point O.</w:t>
      </w:r>
    </w:p>
    <w:p>
      <w:pPr>
        <w:pStyle w:val="Normal"/>
        <w:rPr/>
      </w:pPr>
      <w:r>
        <w:rPr/>
        <w:t>2°) Tracer le cercle de centre O et de rayon 5 cm.</w:t>
      </w:r>
    </w:p>
    <w:p>
      <w:pPr>
        <w:pStyle w:val="Normal"/>
        <w:rPr/>
      </w:pPr>
      <w:r>
        <w:rPr/>
        <w:t>3°) Ce cercle coupe la droite (Δ) en A et C, et la droite (Δ’) en B et D.</w:t>
      </w:r>
    </w:p>
    <w:p>
      <w:pPr>
        <w:pStyle w:val="Normal"/>
        <w:rPr/>
      </w:pPr>
      <w:r>
        <w:rPr/>
        <w:t>4°) Tracer les demi-droites [AB) et [CB).</w:t>
      </w:r>
    </w:p>
    <w:p>
      <w:pPr>
        <w:pStyle w:val="Normal"/>
        <w:rPr/>
      </w:pPr>
      <w:r>
        <w:rPr/>
        <w:t xml:space="preserve">5°) Le cercle de centre A et de rayon AC coupe la demi-droite [AB) en F. </w:t>
      </w:r>
    </w:p>
    <w:p>
      <w:pPr>
        <w:pStyle w:val="Normal"/>
        <w:rPr/>
      </w:pPr>
      <w:r>
        <w:rPr/>
        <w:t xml:space="preserve">     </w:t>
      </w:r>
      <w:r>
        <w:rPr/>
        <w:t>Ne pas tracer tout ce cerce mais uniquement le petit arc FC.</w:t>
      </w:r>
    </w:p>
    <w:p>
      <w:pPr>
        <w:pStyle w:val="Normal"/>
        <w:rPr/>
      </w:pPr>
      <w:r>
        <w:rPr/>
        <w:t xml:space="preserve">6°) Le cercle de centre C et de rayon AC coupe la demi-droite [CB) en E. </w:t>
      </w:r>
    </w:p>
    <w:p>
      <w:pPr>
        <w:pStyle w:val="Normal"/>
        <w:rPr/>
      </w:pPr>
      <w:r>
        <w:rPr/>
        <w:t xml:space="preserve">     </w:t>
      </w:r>
      <w:r>
        <w:rPr/>
        <w:t>Ne pas tracer tout ce cerce mais uniquement le petit arc AE.</w:t>
      </w:r>
    </w:p>
    <w:p>
      <w:pPr>
        <w:pStyle w:val="Normal"/>
        <w:rPr/>
      </w:pPr>
      <w:r>
        <w:rPr/>
        <w:t>7°) Tracer le petit arc EF du cercle de centre B et de rayon B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u w:val="single"/>
        </w:rPr>
        <w:t>Exercice 4</w:t>
      </w:r>
      <w:r>
        <w:rPr/>
        <w:t> : Géomét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56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5pt;margin-top:4.6pt;width:228pt;height:153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5991187" r:id="rId2"/>
        </w:object>
      </w:r>
      <w:r>
        <w:rPr/>
        <w:t>C est un cercle de centre A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88990</wp:posOffset>
                </wp:positionH>
                <wp:positionV relativeFrom="paragraph">
                  <wp:posOffset>97155</wp:posOffset>
                </wp:positionV>
                <wp:extent cx="38100" cy="38100"/>
                <wp:effectExtent l="3810" t="381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pt,7.65pt" to="466.6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pléter par le mot qui convient :</w:t>
      </w:r>
    </w:p>
    <w:p>
      <w:pPr>
        <w:pStyle w:val="Normal"/>
        <w:numPr>
          <w:ilvl w:val="1"/>
          <w:numId w:val="3"/>
        </w:numPr>
        <w:rPr/>
      </w:pPr>
      <w:r>
        <w:rPr/>
        <w:t>[AF] est un …………. du cercle C.</w:t>
      </w:r>
    </w:p>
    <w:p>
      <w:pPr>
        <w:pStyle w:val="Normal"/>
        <w:numPr>
          <w:ilvl w:val="1"/>
          <w:numId w:val="3"/>
        </w:numPr>
        <w:rPr/>
      </w:pPr>
      <w:r>
        <w:rPr/>
        <w:t>[FH] est une …………. du cercle C.</w:t>
      </w:r>
    </w:p>
    <w:p>
      <w:pPr>
        <w:pStyle w:val="Normal"/>
        <w:numPr>
          <w:ilvl w:val="1"/>
          <w:numId w:val="3"/>
        </w:numPr>
        <w:rPr/>
      </w:pPr>
      <w:r>
        <w:rPr/>
        <w:t>[EF] est un ………….. du cercle C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84090</wp:posOffset>
                </wp:positionH>
                <wp:positionV relativeFrom="paragraph">
                  <wp:posOffset>67945</wp:posOffset>
                </wp:positionV>
                <wp:extent cx="47625" cy="47625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5.35pt" to="380.4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mpléter par </w:t>
      </w:r>
      <w:r>
        <w:rPr>
          <w:rFonts w:eastAsia="Symbol" w:cs="Symbol" w:ascii="Symbol" w:hAnsi="Symbol"/>
        </w:rPr>
        <w:t></w:t>
      </w:r>
      <w:r>
        <w:rPr/>
        <w:t xml:space="preserve"> ou </w:t>
      </w:r>
      <w:r>
        <w:rPr>
          <w:rFonts w:eastAsia="Symbol" w:cs="Symbol" w:ascii="Symbol" w:hAnsi="Symbol"/>
        </w:rPr>
        <w:t></w:t>
      </w:r>
      <w:r>
        <w:rPr/>
        <w:t>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3261" w:leader="none"/>
          <w:tab w:val="left" w:pos="4678" w:leader="none"/>
          <w:tab w:val="left" w:pos="6096" w:leader="none"/>
          <w:tab w:val="left" w:pos="7513" w:leader="none"/>
        </w:tabs>
        <w:rPr/>
      </w:pPr>
      <w:r>
        <w:rPr/>
        <w:tab/>
        <w:t>E … C</w:t>
        <w:tab/>
        <w:t>F … [EG]</w:t>
        <w:tab/>
        <w:t>A … C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3261" w:leader="none"/>
          <w:tab w:val="left" w:pos="4678" w:leader="none"/>
          <w:tab w:val="left" w:pos="6096" w:leader="none"/>
          <w:tab w:val="left" w:pos="7513" w:leader="none"/>
        </w:tabs>
        <w:rPr/>
      </w:pPr>
      <w:r>
        <w:rPr/>
        <w:tab/>
        <w:t>G … [FA)</w:t>
        <w:tab/>
        <w:t>G … C</w:t>
        <w:tab/>
        <w:t>E … (AF)</w:t>
      </w:r>
    </w:p>
    <w:p>
      <w:pPr>
        <w:pStyle w:val="Normal"/>
        <w:numPr>
          <w:ilvl w:val="0"/>
          <w:numId w:val="3"/>
        </w:numPr>
        <w:rPr/>
      </w:pPr>
      <w:r>
        <w:rPr/>
        <w:t>Placer un point J tel que AJ = 2 cm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28:00Z</dcterms:created>
  <dc:creator>Delphine</dc:creator>
  <dc:description/>
  <dc:language>en-US</dc:language>
  <cp:lastModifiedBy>Delphine</cp:lastModifiedBy>
  <dcterms:modified xsi:type="dcterms:W3CDTF">2006-10-30T13:28:00Z</dcterms:modified>
  <cp:revision>2</cp:revision>
  <dc:subject/>
  <dc:title>Devoir maison n°3</dc:title>
</cp:coreProperties>
</file>