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voir maison n°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A rendre le lundi 25 septemb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Exercice 1 :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>Dans le nombre décimal 125,568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l est le chiffre des dixièmes 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l est le chiffre des centièmes 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l est le chiffre des millièmes 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l est le chiffre des centièmes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Exercice 2 :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>Trouver le nombre décimal dont 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chiffre des centaines est 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chiffre des dixièmes est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chiffre des dizaines est 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chiffre des unités et le chiffre des centièmes sont 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s autres chiffres sont des zé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Exercice 3</w:t>
      </w:r>
      <w:r>
        <w:rPr>
          <w:b/>
          <w:bCs/>
          <w:i/>
          <w:iCs/>
        </w:rPr>
        <w:t> : Fractions décimal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Donner les nombres suivants sous la forme décimale 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Exercice 4</w:t>
      </w:r>
      <w:r>
        <w:rPr>
          <w:b/>
          <w:bCs/>
          <w:i/>
          <w:iCs/>
        </w:rPr>
        <w:t> : Tracés</w:t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7025</wp:posOffset>
                </wp:positionH>
                <wp:positionV relativeFrom="paragraph">
                  <wp:posOffset>75565</wp:posOffset>
                </wp:positionV>
                <wp:extent cx="304800" cy="276225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76120"/>
                          <a:chOff x="0" y="0"/>
                          <a:chExt cx="304920" cy="276120"/>
                        </a:xfrm>
                      </wpg:grpSpPr>
                      <wps:wsp>
                        <wps:cNvSpPr/>
                        <wps:spPr>
                          <a:xfrm>
                            <a:off x="163800" y="228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228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75pt;margin-top:5.95pt;width:24pt;height:21.7pt" coordorigin="6515,119" coordsize="480,434">
                <v:line id="shape_0" from="6773,479" to="6847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2,479" to="6846,5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15;top:119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3075</wp:posOffset>
                </wp:positionH>
                <wp:positionV relativeFrom="paragraph">
                  <wp:posOffset>157480</wp:posOffset>
                </wp:positionV>
                <wp:extent cx="304800" cy="276225"/>
                <wp:effectExtent l="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76120"/>
                          <a:chOff x="0" y="0"/>
                          <a:chExt cx="304920" cy="276120"/>
                        </a:xfrm>
                      </wpg:grpSpPr>
                      <wps:wsp>
                        <wps:cNvSpPr/>
                        <wps:spPr>
                          <a:xfrm>
                            <a:off x="163800" y="228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228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25pt;margin-top:12.4pt;width:24pt;height:21.7pt" coordorigin="4745,248" coordsize="480,434">
                <v:line id="shape_0" from="5003,608" to="5077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2,608" to="5076,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45;top:248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) Colorie en rouge le segment [PR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1850</wp:posOffset>
                </wp:positionH>
                <wp:positionV relativeFrom="paragraph">
                  <wp:posOffset>29845</wp:posOffset>
                </wp:positionV>
                <wp:extent cx="304800" cy="276225"/>
                <wp:effectExtent l="0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76120"/>
                          <a:chOff x="0" y="0"/>
                          <a:chExt cx="304920" cy="276120"/>
                        </a:xfrm>
                      </wpg:grpSpPr>
                      <wps:wsp>
                        <wps:cNvSpPr/>
                        <wps:spPr>
                          <a:xfrm>
                            <a:off x="163800" y="228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228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5pt;margin-top:2.35pt;width:24pt;height:21.7pt" coordorigin="7310,47" coordsize="480,434">
                <v:line id="shape_0" from="7568,407" to="7642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7,407" to="7641,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10;top:47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) Colorie en bleu la demi-droite [QS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2775</wp:posOffset>
                </wp:positionH>
                <wp:positionV relativeFrom="paragraph">
                  <wp:posOffset>79375</wp:posOffset>
                </wp:positionV>
                <wp:extent cx="304800" cy="276225"/>
                <wp:effectExtent l="0" t="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76120"/>
                          <a:chOff x="0" y="0"/>
                          <a:chExt cx="304920" cy="276120"/>
                        </a:xfrm>
                      </wpg:grpSpPr>
                      <wps:wsp>
                        <wps:cNvSpPr/>
                        <wps:spPr>
                          <a:xfrm>
                            <a:off x="163800" y="228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22860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6.25pt;width:24pt;height:21.7pt" coordorigin="6965,125" coordsize="480,434">
                <v:line id="shape_0" from="7223,485" to="7297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2,485" to="7296,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65;top:125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3) Colorie en vert la droite (Q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Exercice 5</w:t>
      </w:r>
      <w:r>
        <w:rPr>
          <w:b/>
          <w:bCs/>
          <w:i/>
          <w:iCs/>
        </w:rPr>
        <w:t> : Droites, demi-droites, segment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2"/>
        </w:numPr>
        <w:rPr>
          <w:bCs/>
        </w:rPr>
      </w:pPr>
      <w:r>
        <w:rPr>
          <w:bCs/>
        </w:rPr>
        <w:t>Placer trois points non alignés A, B et C.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>
          <w:bCs/>
        </w:rPr>
        <w:t>Tracer en bleu la droite (AB).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>
          <w:bCs/>
        </w:rPr>
        <w:t>Tracer en rouge le segment [BC].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>
          <w:bCs/>
        </w:rPr>
        <w:t>Placer un point D sur la droite (AB).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>
          <w:bCs/>
        </w:rPr>
        <w:t>Construire le milieu I du segment [DC]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927"/>
        </w:tabs>
        <w:ind w:left="907" w:hanging="340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9:49:00Z</dcterms:created>
  <dc:creator>Delphine</dc:creator>
  <dc:description/>
  <dc:language>en-US</dc:language>
  <cp:lastModifiedBy>Delphine</cp:lastModifiedBy>
  <dcterms:modified xsi:type="dcterms:W3CDTF">2006-09-17T09:49:00Z</dcterms:modified>
  <cp:revision>2</cp:revision>
  <dc:subject/>
  <dc:title>Devoir maison n°1</dc:title>
</cp:coreProperties>
</file>