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-113665</wp:posOffset>
                </wp:positionV>
                <wp:extent cx="9257665" cy="606361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063480"/>
                          <a:chOff x="0" y="0"/>
                          <a:chExt cx="9257760" cy="606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6080" y="198720"/>
                            <a:ext cx="8761680" cy="58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6760"/>
                            <a:ext cx="82620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6440" y="211680"/>
                            <a:ext cx="920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PAR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pt;margin-top:6.7pt;width:732.6pt;height:461.8pt" coordorigin="-612,134" coordsize="14652,92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2;top:134;width:13797;height:92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39;top:241;width:1300;height:19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12;top:154;width:1448;height:7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P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070</wp:posOffset>
                </wp:positionH>
                <wp:positionV relativeFrom="paragraph">
                  <wp:posOffset>4900295</wp:posOffset>
                </wp:positionV>
                <wp:extent cx="95250" cy="1047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1pt;margin-top:385.85pt;width:7.4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4:28:00Z</dcterms:created>
  <dc:creator>Delphine</dc:creator>
  <dc:description/>
  <dc:language>en-US</dc:language>
  <cp:lastModifiedBy>Delphine</cp:lastModifiedBy>
  <cp:lastPrinted>2003-11-20T15:30:00Z</cp:lastPrinted>
  <dcterms:modified xsi:type="dcterms:W3CDTF">2003-11-20T14:30:00Z</dcterms:modified>
  <cp:revision>2</cp:revision>
  <dc:subject/>
  <dc:title/>
</cp:coreProperties>
</file>