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Récapitulatif sur les droites remarquables du triangle</w:t>
      </w:r>
    </w:p>
    <w:p>
      <w:pPr>
        <w:pStyle w:val="Normal"/>
        <w:rPr>
          <w:shadow/>
          <w:color w:val="FF0000"/>
          <w:sz w:val="28"/>
        </w:rPr>
      </w:pPr>
      <w:r>
        <w:rPr>
          <w:shadow/>
          <w:color w:val="FF0000"/>
          <w:sz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3544"/>
        <w:gridCol w:w="2977"/>
        <w:gridCol w:w="2693"/>
        <w:gridCol w:w="1456"/>
      </w:tblGrid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w:rPr>
                <w:smallCaps/>
                <w:shadow/>
                <w:color w:val="008000"/>
              </w:rPr>
              <w:t>Nom de la dro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w:rPr>
                <w:smallCaps/>
                <w:shadow/>
                <w:color w:val="008000"/>
              </w:rPr>
              <w:t>Caractéristiqu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393065</wp:posOffset>
                      </wp:positionV>
                      <wp:extent cx="1169035" cy="1166495"/>
                      <wp:effectExtent l="444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8920" cy="1166400"/>
                                <a:chOff x="0" y="0"/>
                                <a:chExt cx="1168920" cy="116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680" y="231120"/>
                                  <a:ext cx="783720" cy="7491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3440" cy="10980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86600">
                                  <a:off x="157320" y="965160"/>
                                  <a:ext cx="1220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9986600">
                                  <a:off x="993600" y="188280"/>
                                  <a:ext cx="1454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93560" y="495360"/>
                                  <a:ext cx="514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496080"/>
                                  <a:ext cx="5148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810720"/>
                                  <a:ext cx="75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793080"/>
                                  <a:ext cx="75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410760"/>
                                  <a:ext cx="75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389880"/>
                                  <a:ext cx="75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9pt;margin-top:31pt;width:89.7pt;height:90.4pt" coordorigin="898,620" coordsize="1794,1808">
                      <v:line id="shape_0" from="1132,983" to="2365,2162" stroked="t" o:allowincell="t" style="position:absolute;flip:y">
                        <v:stroke color="black" weight="10800" joinstyle="miter" endcap="flat"/>
                        <v:fill o:detectmouseclick="t" on="false"/>
                        <w10:wrap type="none"/>
                      </v:line>
                      <v:line id="shape_0" from="898,619" to="2430,2347" stroked="t" o:allowincell="t" style="position:absolute;flip:xy">
                        <v:stroke color="red" weight="108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45;top:2138;width:191;height:288;mso-wrap-style:none;v-text-anchor:top;rotation:333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915;width:228;height:261;mso-wrap-style:none;v-text-anchor:top;rotation:333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75,1399" to="1755,14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8,1400" to="1838,1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1896" to="1376,19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5,1868" to="1416,19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1266" to="2033,1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9,1233" to="2070,1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mallCaps/>
                <w:shadow/>
                <w:color w:val="008000"/>
              </w:rPr>
              <w:t>Fig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w:rPr>
                <w:smallCaps/>
                <w:shadow/>
                <w:color w:val="008000"/>
              </w:rPr>
              <w:t>Proprié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w:rPr>
                <w:smallCaps/>
                <w:shadow/>
                <w:color w:val="008000"/>
              </w:rPr>
              <w:t>Point de concour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hadow/>
                <w:color w:val="008000"/>
              </w:rPr>
            </w:pPr>
            <w:r>
              <w:rPr>
                <w:smallCaps/>
                <w:shadow/>
                <w:color w:val="008000"/>
              </w:rPr>
              <w:t>Utilité</w:t>
            </w:r>
          </w:p>
        </w:tc>
      </w:tr>
      <w:tr>
        <w:trPr>
          <w:trHeight w:val="20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Médiatr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ite perpendiculaire à un segment en son milie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s un triangle, les trois médiatrices sont concour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e du cercle circonscri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distance</w:t>
            </w:r>
          </w:p>
        </w:tc>
      </w:tr>
      <w:tr>
        <w:trPr>
          <w:trHeight w:val="20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Médi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ite passant par un sommet et par le milieu du côté oppos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0960</wp:posOffset>
                      </wp:positionV>
                      <wp:extent cx="1857375" cy="1212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7240" cy="1212120"/>
                                <a:chOff x="0" y="0"/>
                                <a:chExt cx="1857240" cy="121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560"/>
                                  <a:ext cx="1838160" cy="11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94600" y="87264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64152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640" y="942840"/>
                                  <a:ext cx="25596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4280" y="0"/>
                                  <a:ext cx="30348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2840" y="471960"/>
                                  <a:ext cx="2844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0" y="735480"/>
                                  <a:ext cx="2469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4.8pt;width:146.25pt;height:95.45pt" coordorigin="76,96" coordsize="2925,190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6;top:136;width:2894;height:186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485,1470" to="1485,16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6,1106" to="2226,1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1;top:1581;width:402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8;top:96;width:477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3;top:839;width:447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9;top:1254;width:388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ans un triangle, les trois médianes sont concourantes aux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>de chaque médiane en partant du somm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e de gravité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libre</w:t>
            </w:r>
          </w:p>
        </w:tc>
      </w:tr>
      <w:tr>
        <w:trPr>
          <w:trHeight w:val="20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Haut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ite passant par un sommet et perpendiculaire au côté oppos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523" w:dyaOrig="227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33.9pt;margin-top:2.25pt;width:152.15pt;height:98.4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708479198" r:id="rId4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s un triangle, les trois hauteurs sont concour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hocentr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</w:t>
            </w:r>
          </w:p>
        </w:tc>
      </w:tr>
      <w:tr>
        <w:trPr>
          <w:trHeight w:val="221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issectr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oite partageant un angle en deux angles de même mes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515" w:dyaOrig="3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8.5pt;margin-top:12.9pt;width:139.45pt;height:93.7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945582016" r:id="rId6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s un triangle, les trois bissectrices sont concour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e du cercle inscri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7:00Z</dcterms:created>
  <dc:creator>Delphine</dc:creator>
  <dc:description/>
  <dc:language>en-US</dc:language>
  <cp:lastModifiedBy>Delphine</cp:lastModifiedBy>
  <cp:lastPrinted>2006-10-30T12:57:00Z</cp:lastPrinted>
  <dcterms:modified xsi:type="dcterms:W3CDTF">2006-10-30T11:57:00Z</dcterms:modified>
  <cp:revision>2</cp:revision>
  <dc:subject/>
  <dc:title>RECAPITULATIF SUR LES DROITES REMARQUABLES DU TRIANGLE</dc:title>
</cp:coreProperties>
</file>