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Fractions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8"/>
        </w:numPr>
        <w:rPr>
          <w:sz w:val="22"/>
        </w:rPr>
      </w:pPr>
      <w:r>
        <w:rPr>
          <w:sz w:val="22"/>
        </w:rPr>
        <w:t>Ensembles de parts égal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2250" w:dyaOrig="20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.75pt;margin-top:8.75pt;width:95.25pt;height:85.1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52263941" r:id="rId2"/>
        </w:object>
      </w:r>
    </w:p>
    <w:p>
      <w:pPr>
        <w:pStyle w:val="Normal"/>
        <w:jc w:val="both"/>
        <w:rPr/>
      </w:pPr>
      <w:r>
        <w:rPr>
          <w:sz w:val="22"/>
        </w:rPr>
        <w:t xml:space="preserve">On a colorié 2 parts d’un disque coupé en 8 : on a colorié </w:t>
      </w:r>
      <w:r>
        <w:rPr>
          <w:b/>
          <w:bCs/>
          <w:sz w:val="22"/>
          <w:u w:val="single"/>
        </w:rPr>
        <w:t>deux huitièmes</w:t>
      </w:r>
      <w:r>
        <w:rPr>
          <w:sz w:val="22"/>
        </w:rPr>
        <w:t xml:space="preserve"> du disque. 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81380</wp:posOffset>
                </wp:positionH>
                <wp:positionV relativeFrom="paragraph">
                  <wp:posOffset>151765</wp:posOffset>
                </wp:positionV>
                <wp:extent cx="333375" cy="133350"/>
                <wp:effectExtent l="0" t="4445" r="190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11.95pt" to="95.6pt,22.4pt" stroked="t" o:allowincell="f" style="position:absolute;flip:y">
                <v:stroke color="blue" weight="9360" startarrow="classic" startarrowwidth="narrow" start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43330</wp:posOffset>
                </wp:positionH>
                <wp:positionV relativeFrom="paragraph">
                  <wp:posOffset>18415</wp:posOffset>
                </wp:positionV>
                <wp:extent cx="1285875" cy="257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numér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0.25pt;mso-wrap-distance-left:9.05pt;mso-wrap-distance-right:9.05pt;mso-wrap-distance-top:0pt;mso-wrap-distance-bottom:0pt;margin-top:1.45pt;mso-position-vertical-relative:text;margin-left:9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numér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0430</wp:posOffset>
                </wp:positionH>
                <wp:positionV relativeFrom="paragraph">
                  <wp:posOffset>252730</wp:posOffset>
                </wp:positionV>
                <wp:extent cx="333375" cy="133350"/>
                <wp:effectExtent l="0" t="635" r="190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head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9pt,19.9pt" to="97.1pt,30.35pt" stroked="t" o:allowincell="f" style="position:absolute">
                <v:stroke color="blue" weight="9360" startarrow="classic" startarrowwidth="narrow" startarrowlength="medium" joinstyle="miter" endcap="flat"/>
                <v:fill o:detectmouseclick="t" on="false"/>
                <w10:wrap type="square"/>
              </v:line>
            </w:pict>
          </mc:Fallback>
        </mc:AlternateContent>
        <w:t xml:space="preserve">On note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24280</wp:posOffset>
                </wp:positionH>
                <wp:positionV relativeFrom="paragraph">
                  <wp:posOffset>214630</wp:posOffset>
                </wp:positionV>
                <wp:extent cx="1285875" cy="25717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énomina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5pt;height:20.25pt;mso-wrap-distance-left:9.05pt;mso-wrap-distance-right:9.05pt;mso-wrap-distance-top:0pt;mso-wrap-distance-bottom:0pt;margin-top:16.9pt;mso-position-vertical-relative:text;margin-left: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énominateu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Remarques</w:t>
      </w:r>
      <w:r>
        <w:rPr>
          <w:sz w:val="22"/>
        </w:rPr>
        <w:t> :</w: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43755</wp:posOffset>
                </wp:positionH>
                <wp:positionV relativeFrom="paragraph">
                  <wp:posOffset>186055</wp:posOffset>
                </wp:positionV>
                <wp:extent cx="828675" cy="828675"/>
                <wp:effectExtent l="5715" t="5715" r="508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2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5.65pt;margin-top:14.65pt;width:65.2pt;height:65.2pt;mso-wrap-style:none;v-text-anchor:middle">
                <v:fill o:detectmouseclick="t" type="solid" color2="black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sz w:val="22"/>
        </w:rPr>
        <w:t xml:space="preserve">Voici un gâteau ; si on ne le découpe pas (on le laisse entier), on peut considérer qu’on a fait une part ; </w:t>
      </w:r>
      <w:r>
        <w:rPr>
          <w:b/>
          <w:bCs/>
          <w:sz w:val="22"/>
          <w:u w:val="single"/>
        </w:rPr>
        <w:t>le dénominateur est 1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  <w:bdr w:val="single" w:sz="4" w:space="0" w:color="FF0000"/>
        </w:rPr>
        <w:t>Le dénominateur d’une fraction ne peut jamais être égal à 0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Autres exemples</w:t>
      </w:r>
      <w:r>
        <w:rPr>
          <w:sz w:val="22"/>
        </w:rPr>
        <w:t> 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13 min est une fraction d’1 heure : …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oit la demi-droite graduée [Ox) telle que OA = 1 unité) ; continuer la graduation 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  <w:t>O</w:t>
        <w:tab/>
        <w:tab/>
        <w:tab/>
        <w:t>A</w:t>
      </w:r>
    </w:p>
    <w:p>
      <w:pPr>
        <w:pStyle w:val="Normal"/>
        <w:ind w:firstLine="708"/>
        <w:jc w:val="both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81330</wp:posOffset>
                </wp:positionH>
                <wp:positionV relativeFrom="paragraph">
                  <wp:posOffset>76835</wp:posOffset>
                </wp:positionV>
                <wp:extent cx="516255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9pt,6.05pt" to="444.35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  <w:r>
        <w:rPr>
          <w:sz w:val="22"/>
        </w:rPr>
        <w:tab/>
      </w:r>
      <w:r>
        <w:rPr>
          <w:rFonts w:eastAsia="Symbol" w:cs="Symbol" w:ascii="Symbol" w:hAnsi="Symbol"/>
          <w:sz w:val="22"/>
        </w:rPr>
        <w:t>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ab/>
        <w:t>0</w:t>
        <w:tab/>
        <w:t>…</w:t>
        <w:tab/>
        <w:t>…</w:t>
        <w:tab/>
        <w:t>1</w:t>
        <w:tab/>
        <w:t>…</w:t>
        <w:tab/>
        <w:t>…</w:t>
        <w:tab/>
        <w:t>2</w:t>
        <w:tab/>
        <w:t>…</w:t>
        <w:tab/>
        <w:t>…</w:t>
        <w:tab/>
        <w:t>3</w:t>
        <w:tab/>
        <w:tab/>
        <w:t>x</w:t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Remarqu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;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8"/>
        </w:numPr>
        <w:rPr>
          <w:sz w:val="22"/>
        </w:rPr>
      </w:pPr>
      <w:r>
        <w:rPr>
          <w:sz w:val="22"/>
        </w:rPr>
        <w:t>Fractions et division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Le quotient </w:t>
      </w:r>
      <w:r>
        <w:rPr>
          <w:i/>
          <w:iCs/>
          <w:sz w:val="22"/>
        </w:rPr>
        <w:t>a : b</w:t>
      </w:r>
      <w:r>
        <w:rPr>
          <w:sz w:val="22"/>
        </w:rPr>
        <w:t xml:space="preserve"> peut s’écrire sous forme fractionnair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</w:rPr>
        <w:t xml:space="preserve"> (</w:t>
      </w:r>
      <w:r>
        <w:rPr>
          <w:i/>
          <w:iCs/>
          <w:sz w:val="22"/>
        </w:rPr>
        <w:t>b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</w:t>
      </w:r>
      <w:r>
        <w:rPr>
          <w:sz w:val="22"/>
        </w:rPr>
        <w:t xml:space="preserve"> 0).</w:t>
        <w:tab/>
      </w:r>
      <w:r>
        <w:rPr>
          <w:sz w:val="22"/>
          <w:bdr w:val="single" w:sz="4" w:space="0" w:color="FF0000"/>
        </w:rPr>
        <w:t xml:space="preserve">On a  </w:t>
        <w:tab/>
      </w:r>
      <w:r>
        <w:rPr>
          <w:i/>
          <w:iCs/>
          <w:sz w:val="22"/>
          <w:bdr w:val="single" w:sz="4" w:space="0" w:color="FF0000"/>
        </w:rPr>
        <w:t>a : b =</w:t>
      </w:r>
      <w:r>
        <w:rPr>
          <w:sz w:val="22"/>
          <w:bdr w:val="single" w:sz="4" w:space="0" w:color="FF0000"/>
        </w:rPr>
        <w:t xml:space="preserve"> </w:t>
      </w:r>
      <w:r>
        <w:rPr>
          <w:sz w:val="22"/>
          <w:bdr w:val="single" w:sz="4" w:space="0" w:color="FF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2"/>
          <w:bdr w:val="single" w:sz="4" w:space="0" w:color="FF0000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 xml:space="preserve">Ainsi : </w:t>
        <w:tab/>
        <w:tab/>
        <w:t xml:space="preserve">12 : 5 = 2,4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,4 et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sont deux écritures d’un même nombre : </w:t>
        <w:tab/>
        <w:t xml:space="preserve">2,4 est une </w:t>
      </w:r>
      <w:r>
        <w:rPr>
          <w:b/>
          <w:bCs/>
          <w:sz w:val="22"/>
          <w:u w:val="single"/>
        </w:rPr>
        <w:t>écriture décimale</w:t>
      </w:r>
    </w:p>
    <w:p>
      <w:pPr>
        <w:pStyle w:val="Normal"/>
        <w:tabs>
          <w:tab w:val="clear" w:pos="708"/>
          <w:tab w:val="left" w:pos="4962" w:leader="none"/>
        </w:tabs>
        <w:jc w:val="both"/>
        <w:rPr/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est une </w:t>
      </w:r>
      <w:r>
        <w:rPr>
          <w:b/>
          <w:bCs/>
          <w:sz w:val="22"/>
          <w:u w:val="single"/>
        </w:rPr>
        <w:t>écriture fractionnaire.</w:t>
      </w:r>
    </w:p>
    <w:p>
      <w:pPr>
        <w:pStyle w:val="Normal"/>
        <w:jc w:val="both"/>
        <w:rPr>
          <w:b/>
          <w:b/>
          <w:bCs/>
          <w:sz w:val="22"/>
          <w:u w:val="single" w:color="FF0000"/>
        </w:rPr>
      </w:pPr>
      <w:r>
        <w:rPr>
          <w:b/>
          <w:bCs/>
          <w:sz w:val="22"/>
          <w:u w:val="single" w:color="FF0000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rtains quotients, comme 29 : 22 ne sont pas des nombres décimaux (la division « ne tombe pas juste ») ; on les note sous forme fractionnaire : 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 xml:space="preserve">29 : 22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</m:oMath>
      <w:r>
        <w:rPr>
          <w:sz w:val="22"/>
        </w:rPr>
        <w:tab/>
        <w:tab/>
      </w:r>
      <w:r>
        <w:rPr>
          <w:b/>
          <w:bCs/>
          <w:sz w:val="22"/>
          <w:u w:val="single"/>
        </w:rPr>
        <w:t>valeur exacte du quotien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u w:val="single" w:color="FF0000"/>
        </w:rPr>
        <w:t>Cas particuliers</w:t>
      </w:r>
      <w:r>
        <w:rPr>
          <w:sz w:val="22"/>
        </w:rPr>
        <w:t> 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br w:type="column"/>
      </w:r>
      <w:r>
        <w:rPr>
          <w:sz w:val="22"/>
        </w:rPr>
        <w:t xml:space="preserve">15 : 1 = 15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15 : 15 = 1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1701" w:space="354"/>
            <w:col w:w="81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sz w:val="22"/>
          <w:u w:val="single" w:color="FF0000"/>
        </w:rPr>
        <w:t>Remarques</w:t>
      </w:r>
      <w:r>
        <w:rPr>
          <w:sz w:val="22"/>
        </w:rPr>
        <w:t xml:space="preserve"> 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br w:type="column"/>
      </w:r>
      <w:r>
        <w:rPr>
          <w:sz w:val="22"/>
        </w:rPr>
        <w:t xml:space="preserve">si </w:t>
      </w:r>
      <w:r>
        <w:rPr>
          <w:i/>
          <w:iCs/>
          <w:sz w:val="22"/>
        </w:rPr>
        <w:t xml:space="preserve">a &lt; b,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iCs/>
          <w:sz w:val="22"/>
        </w:rPr>
        <w:t>&lt;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si </w:t>
      </w:r>
      <w:r>
        <w:rPr>
          <w:i/>
          <w:iCs/>
          <w:sz w:val="22"/>
        </w:rPr>
        <w:t xml:space="preserve">a &gt; b, </w:t>
      </w:r>
      <w:r>
        <w:rPr>
          <w:i/>
          <w:iCs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i/>
          <w:iCs/>
          <w:sz w:val="22"/>
        </w:rPr>
        <w:t>&gt;1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1559" w:space="354"/>
            <w:col w:w="82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8"/>
        </w:numPr>
        <w:rPr>
          <w:sz w:val="22"/>
        </w:rPr>
      </w:pPr>
      <w:r>
        <w:rPr>
          <w:sz w:val="22"/>
        </w:rPr>
        <w:t>Fractions équivalent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  <w:t>Exemples</w:t>
      </w:r>
    </w:p>
    <w:p>
      <w:pPr>
        <w:pStyle w:val="Normal"/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66615</wp:posOffset>
                </wp:positionH>
                <wp:positionV relativeFrom="paragraph">
                  <wp:posOffset>48260</wp:posOffset>
                </wp:positionV>
                <wp:extent cx="689610" cy="459740"/>
                <wp:effectExtent l="5715" t="5080" r="5080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459720"/>
                          <a:chOff x="0" y="0"/>
                          <a:chExt cx="689760" cy="459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840" cy="23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30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0040"/>
                            <a:ext cx="230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45pt;margin-top:3.8pt;width:54.3pt;height:36.2pt" coordorigin="7349,76" coordsize="1086,724">
                <v:rect id="shape_0" fillcolor="#99ccff" stroked="t" o:allowincell="f" style="position:absolute;left:7349;top:76;width:364;height:361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rect id="shape_0" fillcolor="#99ccff" stroked="t" o:allowincell="f" style="position:absolute;left:7711;top:76;width:361;height:361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rect id="shape_0" fillcolor="#99ccff" stroked="t" o:allowincell="f" style="position:absolute;left:8073;top:76;width:361;height:361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349;top:438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711;top:438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73;top:438;width:361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60775</wp:posOffset>
                </wp:positionH>
                <wp:positionV relativeFrom="paragraph">
                  <wp:posOffset>38735</wp:posOffset>
                </wp:positionV>
                <wp:extent cx="689610" cy="459740"/>
                <wp:effectExtent l="5080" t="5080" r="508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760" cy="459720"/>
                          <a:chOff x="0" y="0"/>
                          <a:chExt cx="689760" cy="4597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687600" cy="230040"/>
                          </a:xfrm>
                          <a:prstGeom prst="rect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0040"/>
                            <a:ext cx="6897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25pt;margin-top:3.05pt;width:54.3pt;height:36.25pt" coordorigin="5765,61" coordsize="1086,725">
                <v:rect id="shape_0" fillcolor="#99ccff" stroked="t" o:allowincell="f" style="position:absolute;left:5768;top:61;width:1082;height:361;mso-wrap-style:none;v-text-anchor:middle">
                  <v:fill o:detectmouseclick="t" type="solid" color2="#663300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765;top:423;width:1085;height:36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</w:t>
      </w:r>
      <w:r>
        <w:rPr>
          <w:sz w:val="22"/>
        </w:rPr>
        <w:t>Sur ces deux rectangles, on a colorié des parts équivalentes :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93290</wp:posOffset>
                </wp:positionH>
                <wp:positionV relativeFrom="paragraph">
                  <wp:posOffset>26035</wp:posOffset>
                </wp:positionV>
                <wp:extent cx="361315" cy="1038225"/>
                <wp:effectExtent l="571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038240"/>
                          <a:chOff x="0" y="0"/>
                          <a:chExt cx="361440" cy="103824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976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35244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38160"/>
                              <a:ext cx="16200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752400"/>
                            <a:ext cx="35244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38160"/>
                              <a:ext cx="16200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7pt;margin-top:2.05pt;width:28.45pt;height:81.75pt" coordorigin="3454,41" coordsize="569,1635">
                <v:rect id="shape_0" fillcolor="white" stroked="t" o:allowincell="f" style="position:absolute;left:3454;top:363;width:524;height:142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3454;top:1127;width:524;height:142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group id="shape_0" style="position:absolute;left:3468;top:41;width:555;height:45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68;top:41;width:5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59;top:101;width:254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3468;top:1226;width:555;height:450">
                  <v:shape id="shape_0" stroked="f" o:allowincell="f" style="position:absolute;left:3468;top:1226;width:5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3559;top:1286;width:254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3686" w:leader="none"/>
          <w:tab w:val="center" w:pos="6237" w:leader="none"/>
          <w:tab w:val="center" w:pos="7938" w:leader="none"/>
        </w:tabs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>et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 xml:space="preserve"> sont </w:t>
      </w:r>
      <w:r>
        <w:rPr>
          <w:b/>
          <w:bCs/>
          <w:sz w:val="22"/>
          <w:u w:val="single"/>
        </w:rPr>
        <w:t>équivalentes</w:t>
      </w:r>
      <w:r>
        <w:rPr>
          <w:b/>
          <w:bCs/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45965</wp:posOffset>
                </wp:positionH>
                <wp:positionV relativeFrom="paragraph">
                  <wp:posOffset>15875</wp:posOffset>
                </wp:positionV>
                <wp:extent cx="361315" cy="1038225"/>
                <wp:effectExtent l="571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038240"/>
                          <a:chOff x="0" y="0"/>
                          <a:chExt cx="361440" cy="103824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976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35244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38160"/>
                              <a:ext cx="16200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752400"/>
                            <a:ext cx="35244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38160"/>
                              <a:ext cx="16200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95pt;margin-top:1.25pt;width:28.45pt;height:81.75pt" coordorigin="7159,25" coordsize="569,1635">
                <v:rect id="shape_0" fillcolor="white" stroked="t" o:allowincell="f" style="position:absolute;left:7159;top:347;width:524;height:142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7159;top:1111;width:524;height:142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group id="shape_0" style="position:absolute;left:7173;top:25;width:555;height:450">
                  <v:shape id="shape_0" stroked="f" o:allowincell="f" style="position:absolute;left:7173;top:25;width:5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264;top:85;width:254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7173;top:1210;width:555;height:450">
                  <v:shape id="shape_0" stroked="f" o:allowincell="f" style="position:absolute;left:7173;top:1210;width:5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7264;top:1270;width:254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7040</wp:posOffset>
                </wp:positionH>
                <wp:positionV relativeFrom="paragraph">
                  <wp:posOffset>3175</wp:posOffset>
                </wp:positionV>
                <wp:extent cx="475615" cy="10572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057320"/>
                          <a:chOff x="0" y="0"/>
                          <a:chExt cx="475560" cy="1057320"/>
                        </a:xfrm>
                      </wpg:grpSpPr>
                      <wps:wsp>
                        <wps:cNvSpPr/>
                        <wps:spPr>
                          <a:xfrm>
                            <a:off x="47520" y="21384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69912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46620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38160"/>
                              <a:ext cx="21384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1480"/>
                            <a:ext cx="46620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val="fr-FR" w:bidi="ar-SA"/>
                                  </w:rPr>
                                  <w:t>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val="fr-FR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38160"/>
                              <a:ext cx="21384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pt;margin-top:0.25pt;width:37.45pt;height:83.25pt" coordorigin="2704,5" coordsize="749,1665">
                <v:rect id="shape_0" fillcolor="white" stroked="t" o:allowincell="f" style="position:absolute;left:2779;top:342;width:524;height:142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2779;top:1106;width:524;height:142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group id="shape_0" style="position:absolute;left:2719;top:5;width:734;height:450">
                  <v:shape id="shape_0" stroked="f" o:allowincell="f" style="position:absolute;left:2719;top:5;width:73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838;top:65;width:336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2704;top:1220;width:734;height:450">
                  <v:shape id="shape_0" stroked="f" o:allowincell="f" style="position:absolute;left:2704;top:1220;width:73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Symbol" w:hAnsi="Symbol" w:eastAsia="Symbol" w:cs="Symbol"/>
                              <w:color w:val="auto"/>
                              <w:lang w:val="fr-FR" w:bidi="ar-SA"/>
                            </w:rPr>
                            <w:t>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Symbol" w:cs="Symbol" w:ascii="Times New Roman" w:hAnsi="Times New Roman"/>
                              <w:color w:val="auto"/>
                              <w:lang w:val="fr-FR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823;top:1280;width:336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2" w:leader="none"/>
          <w:tab w:val="left" w:pos="2694" w:leader="none"/>
          <w:tab w:val="left" w:pos="4395" w:leader="none"/>
        </w:tabs>
        <w:ind w:left="362" w:hanging="360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 xml:space="preserve">d’heure =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2"/>
        </w:rPr>
        <w:t>d’heure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</m:oMath>
      <w:r>
        <w:rPr>
          <w:sz w:val="22"/>
        </w:rPr>
        <w:tab/>
        <w:t xml:space="preserve">1 : 2 =0,5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</w:rPr>
        <w:t xml:space="preserve"> et 0,5 =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694" w:leader="none"/>
          <w:tab w:val="left" w:pos="439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8"/>
        </w:numPr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  <w:t>Propriété</w:t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525" w:leader="none"/>
        </w:tabs>
        <w:jc w:val="both"/>
        <w:rPr/>
      </w:pPr>
      <w:r>
        <w:rPr>
          <w:sz w:val="22"/>
        </w:rPr>
        <w:t xml:space="preserve">On obtient une fraction équivalente en </w:t>
      </w:r>
      <w:r>
        <w:rPr>
          <w:b/>
          <w:bCs/>
          <w:sz w:val="22"/>
        </w:rPr>
        <w:t>multipliant et en divisant le numérateur et le dénominateur par un même nombre.</w:t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sz w:val="22"/>
        </w:rPr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21690</wp:posOffset>
                </wp:positionH>
                <wp:positionV relativeFrom="paragraph">
                  <wp:posOffset>113030</wp:posOffset>
                </wp:positionV>
                <wp:extent cx="46672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22.5pt;mso-wrap-distance-left:9.05pt;mso-wrap-distance-right:9.05pt;mso-wrap-distance-top:0pt;mso-wrap-distance-bottom:0pt;margin-top:8.9pt;mso-position-vertical-relative:text;margin-left:6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</w:t>
                      </w:r>
                      <w:r>
                        <w:rPr>
                          <w:sz w:val="1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6890</wp:posOffset>
                </wp:positionH>
                <wp:positionV relativeFrom="paragraph">
                  <wp:posOffset>135890</wp:posOffset>
                </wp:positionV>
                <wp:extent cx="1047750" cy="149860"/>
                <wp:effectExtent l="5715" t="5080" r="889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49760"/>
                        </a:xfrm>
                        <a:custGeom>
                          <a:avLst/>
                          <a:gdLst>
                            <a:gd name="textAreaLeft" fmla="*/ 112320 w 594000"/>
                            <a:gd name="textAreaRight" fmla="*/ 422280 w 594000"/>
                            <a:gd name="textAreaTop" fmla="*/ 11160 h 84960"/>
                            <a:gd name="textAreaBottom" fmla="*/ 73800 h 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11263" y="0"/>
                              </a:lnTo>
                              <a:arcTo wR="8177" hR="21600" stAng="-5400000" swAng="2817398"/>
                              <a:lnTo>
                                <a:pt x="21132" y="14400"/>
                              </a:lnTo>
                              <a:lnTo>
                                <a:pt x="17897" y="21600"/>
                              </a:lnTo>
                              <a:lnTo>
                                <a:pt x="13726" y="14400"/>
                              </a:lnTo>
                              <a:lnTo>
                                <a:pt x="15886" y="14400"/>
                              </a:lnTo>
                              <a:arcTo wR="8177" hR="21600" stAng="-2582602" swAng="-256776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8177" y="0"/>
                              </a:lnTo>
                              <a:arcTo wR="8177" hR="21600" stAng="-5400000" swAng="24962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7pt;margin-top:10.7pt;width:82.45pt;height:11.7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07390</wp:posOffset>
                </wp:positionH>
                <wp:positionV relativeFrom="paragraph">
                  <wp:posOffset>95250</wp:posOffset>
                </wp:positionV>
                <wp:extent cx="419100" cy="2857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7.5pt;mso-position-vertical-relative:text;margin-left:5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</w:t>
                      </w:r>
                      <w:r>
                        <w:rPr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8315</wp:posOffset>
                </wp:positionH>
                <wp:positionV relativeFrom="paragraph">
                  <wp:posOffset>110490</wp:posOffset>
                </wp:positionV>
                <wp:extent cx="666750" cy="138430"/>
                <wp:effectExtent l="5715" t="5080" r="8255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138600"/>
                        </a:xfrm>
                        <a:custGeom>
                          <a:avLst/>
                          <a:gdLst>
                            <a:gd name="textAreaLeft" fmla="*/ 71280 w 378000"/>
                            <a:gd name="textAreaRight" fmla="*/ 268560 w 378000"/>
                            <a:gd name="textAreaTop" fmla="*/ 10440 h 78480"/>
                            <a:gd name="textAreaBottom" fmla="*/ 68040 h 78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11263" y="0"/>
                              </a:lnTo>
                              <a:arcTo wR="8177" hR="21600" stAng="-5400000" swAng="2817398"/>
                              <a:lnTo>
                                <a:pt x="21132" y="14400"/>
                              </a:lnTo>
                              <a:lnTo>
                                <a:pt x="17897" y="21600"/>
                              </a:lnTo>
                              <a:lnTo>
                                <a:pt x="13726" y="14400"/>
                              </a:lnTo>
                              <a:lnTo>
                                <a:pt x="15886" y="14400"/>
                              </a:lnTo>
                              <a:arcTo wR="8177" hR="21600" stAng="-2582602" swAng="-256776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8177" y="0"/>
                              </a:lnTo>
                              <a:arcTo wR="8177" hR="21600" stAng="-5400000" swAng="24962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45pt;margin-top:8.7pt;width:52.45pt;height:10.85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4040</wp:posOffset>
                </wp:positionH>
                <wp:positionV relativeFrom="paragraph">
                  <wp:posOffset>67945</wp:posOffset>
                </wp:positionV>
                <wp:extent cx="419100" cy="2857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</w:rPr>
                              <w:t></w:t>
                            </w: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5.35pt;mso-position-vertical-relative:text;margin-left:4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</w:rPr>
                        <w:t></w:t>
                      </w:r>
                      <w:r>
                        <w:rPr>
                          <w:sz w:val="1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25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7365</wp:posOffset>
                </wp:positionH>
                <wp:positionV relativeFrom="paragraph">
                  <wp:posOffset>91440</wp:posOffset>
                </wp:positionV>
                <wp:extent cx="333375" cy="90805"/>
                <wp:effectExtent l="5715" t="5715" r="952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90720"/>
                        </a:xfrm>
                        <a:custGeom>
                          <a:avLst/>
                          <a:gdLst>
                            <a:gd name="textAreaLeft" fmla="*/ 35640 w 189000"/>
                            <a:gd name="textAreaRight" fmla="*/ 134280 w 189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11263" y="0"/>
                              </a:lnTo>
                              <a:arcTo wR="8177" hR="21600" stAng="-5400000" swAng="2817398"/>
                              <a:lnTo>
                                <a:pt x="21132" y="14400"/>
                              </a:lnTo>
                              <a:lnTo>
                                <a:pt x="17897" y="21600"/>
                              </a:lnTo>
                              <a:lnTo>
                                <a:pt x="13726" y="14400"/>
                              </a:lnTo>
                              <a:lnTo>
                                <a:pt x="15886" y="14400"/>
                              </a:lnTo>
                              <a:arcTo wR="8177" hR="21600" stAng="-2582602" swAng="-256776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8177" y="0"/>
                              </a:lnTo>
                              <a:arcTo wR="8177" hR="21600" stAng="-5400000" swAng="24962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.95pt;margin-top:7.2pt;width:26.2pt;height:7.1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sz w:val="22"/>
        </w:rPr>
      </w:pPr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2"/>
        </w:rPr>
        <w:tab/>
        <w:tab/>
        <w:tab/>
        <w:t xml:space="preserve">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4525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21940</wp:posOffset>
                </wp:positionH>
                <wp:positionV relativeFrom="paragraph">
                  <wp:posOffset>5715</wp:posOffset>
                </wp:positionV>
                <wp:extent cx="333375" cy="90805"/>
                <wp:effectExtent l="5715" t="6350" r="952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90720"/>
                        </a:xfrm>
                        <a:custGeom>
                          <a:avLst/>
                          <a:gdLst>
                            <a:gd name="textAreaLeft" fmla="*/ 35640 w 189000"/>
                            <a:gd name="textAreaRight" fmla="*/ 134280 w 1890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11263" y="0"/>
                              </a:lnTo>
                              <a:arcTo wR="8177" hR="21600" stAng="-5400000" swAng="2817398"/>
                              <a:lnTo>
                                <a:pt x="21132" y="14400"/>
                              </a:lnTo>
                              <a:lnTo>
                                <a:pt x="17897" y="21600"/>
                              </a:lnTo>
                              <a:lnTo>
                                <a:pt x="13726" y="14400"/>
                              </a:lnTo>
                              <a:lnTo>
                                <a:pt x="15886" y="14400"/>
                              </a:lnTo>
                              <a:arcTo wR="8177" hR="21600" stAng="-2582602" swAng="-256776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177" hR="21600" stAng="10800000" swAng="5400000"/>
                              <a:lnTo>
                                <a:pt x="8177" y="0"/>
                              </a:lnTo>
                              <a:arcTo wR="8177" hR="21600" stAng="-5400000" swAng="249629"/>
                              <a:lnTo>
                                <a:pt x="9720" y="388"/>
                              </a:lnTo>
                              <a:arcTo wR="8177" hR="21600" stAng="-5649629" swAng="-5150371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pt;margin-top:0.45pt;width:26.2pt;height:7.1pt;flip:y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21940</wp:posOffset>
                </wp:positionH>
                <wp:positionV relativeFrom="paragraph">
                  <wp:posOffset>120015</wp:posOffset>
                </wp:positionV>
                <wp:extent cx="685800" cy="109855"/>
                <wp:effectExtent l="5715" t="5715" r="889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09800"/>
                        </a:xfrm>
                        <a:custGeom>
                          <a:avLst/>
                          <a:gdLst>
                            <a:gd name="textAreaLeft" fmla="*/ 77400 w 388800"/>
                            <a:gd name="textAreaRight" fmla="*/ 272520 w 388800"/>
                            <a:gd name="textAreaTop" fmla="*/ 8280 h 62280"/>
                            <a:gd name="textAreaBottom" fmla="*/ 54000 h 62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600" hR="21600" stAng="10800000" swAng="5400000"/>
                              <a:lnTo>
                                <a:pt x="10841" y="0"/>
                              </a:lnTo>
                              <a:arcTo wR="8600" hR="21600" stAng="-5400000" swAng="2903607"/>
                              <a:lnTo>
                                <a:pt x="21108" y="14400"/>
                              </a:lnTo>
                              <a:lnTo>
                                <a:pt x="18320" y="21600"/>
                              </a:lnTo>
                              <a:lnTo>
                                <a:pt x="14547" y="14400"/>
                              </a:lnTo>
                              <a:lnTo>
                                <a:pt x="16707" y="14400"/>
                              </a:lnTo>
                              <a:arcTo wR="8600" hR="21600" stAng="-2496393" swAng="-2723904"/>
                              <a:lnTo>
                                <a:pt x="9720" y="184"/>
                              </a:lnTo>
                              <a:arcTo wR="8600" hR="21600" stAng="-5579703" swAng="-5220297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600" hR="21600" stAng="10800000" swAng="5400000"/>
                              <a:lnTo>
                                <a:pt x="8600" y="0"/>
                              </a:lnTo>
                              <a:arcTo wR="8600" hR="21600" stAng="-5400000" swAng="179703"/>
                              <a:lnTo>
                                <a:pt x="9720" y="184"/>
                              </a:lnTo>
                              <a:arcTo wR="8600" hR="21600" stAng="-5579703" swAng="-5220297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2.2pt;margin-top:9.45pt;width:53.95pt;height:8.6pt;flip:y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886075</wp:posOffset>
                </wp:positionH>
                <wp:positionV relativeFrom="paragraph">
                  <wp:posOffset>26035</wp:posOffset>
                </wp:positionV>
                <wp:extent cx="419100" cy="2857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: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2.05pt;mso-position-vertical-relative:text;margin-left:22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: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8" w:hanging="1448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62275</wp:posOffset>
                </wp:positionH>
                <wp:positionV relativeFrom="paragraph">
                  <wp:posOffset>36830</wp:posOffset>
                </wp:positionV>
                <wp:extent cx="419100" cy="285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: 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2.5pt;mso-wrap-distance-left:9.05pt;mso-wrap-distance-right:9.05pt;mso-wrap-distance-top:0pt;mso-wrap-distance-bottom:0pt;margin-top:2.9pt;mso-position-vertical-relative:text;margin-left:2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: 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8" w:hanging="1448"/>
        <w:jc w:val="both"/>
        <w:rPr/>
      </w:pPr>
      <w:r>
        <w:rPr>
          <w:sz w:val="22"/>
          <w:u w:val="single" w:color="FF0000"/>
        </w:rPr>
        <w:t>Simplification de fractions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/>
        <w:t>Simplifier une fraction, c’est rendre son numérateur et son dénominateur les plus petits possibles à l’aide de divisions.</w:t>
      </w:r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8" w:hanging="1448"/>
        <w:jc w:val="both"/>
        <w:rPr>
          <w:sz w:val="22"/>
          <w:u w:val="single"/>
          <w:lang w:val="en-US" w:eastAsia="en-US"/>
        </w:rPr>
      </w:pPr>
      <w:r>
        <w:rPr>
          <w:sz w:val="2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02615</wp:posOffset>
                </wp:positionH>
                <wp:positionV relativeFrom="paragraph">
                  <wp:posOffset>2540</wp:posOffset>
                </wp:positionV>
                <wp:extent cx="475615" cy="10572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5560" cy="1057320"/>
                          <a:chOff x="0" y="0"/>
                          <a:chExt cx="475560" cy="1057320"/>
                        </a:xfrm>
                      </wpg:grpSpPr>
                      <wps:wsp>
                        <wps:cNvSpPr/>
                        <wps:spPr>
                          <a:xfrm>
                            <a:off x="47520" y="21384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20" y="69912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60" y="0"/>
                            <a:ext cx="46620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: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38160"/>
                              <a:ext cx="21384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71480"/>
                            <a:ext cx="46620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6620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: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600" y="38160"/>
                              <a:ext cx="21384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45pt;margin-top:0.2pt;width:37.45pt;height:83.25pt" coordorigin="949,4" coordsize="749,1665">
                <v:rect id="shape_0" fillcolor="white" stroked="t" o:allowincell="f" style="position:absolute;left:1024;top:341;width:524;height:142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1024;top:1105;width:524;height:142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group id="shape_0" style="position:absolute;left:964;top:4;width:734;height:450">
                  <v:shape id="shape_0" stroked="f" o:allowincell="f" style="position:absolute;left:964;top:4;width:73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: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83;top:64;width:336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949;top:1219;width:734;height:450">
                  <v:shape id="shape_0" stroked="f" o:allowincell="f" style="position:absolute;left:949;top:1219;width:73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 :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068;top:1279;width:336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1715</wp:posOffset>
                </wp:positionH>
                <wp:positionV relativeFrom="paragraph">
                  <wp:posOffset>15240</wp:posOffset>
                </wp:positionV>
                <wp:extent cx="361315" cy="1038225"/>
                <wp:effectExtent l="571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440" cy="1038240"/>
                          <a:chOff x="0" y="0"/>
                          <a:chExt cx="361440" cy="1038240"/>
                        </a:xfrm>
                      </wpg:grpSpPr>
                      <wps:wsp>
                        <wps:cNvSpPr/>
                        <wps:spPr>
                          <a:xfrm>
                            <a:off x="0" y="20448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689760"/>
                            <a:ext cx="333360" cy="90720"/>
                          </a:xfrm>
                          <a:custGeom>
                            <a:avLst/>
                            <a:gdLst>
                              <a:gd name="textAreaLeft" fmla="*/ 35640 w 189000"/>
                              <a:gd name="textAreaRight" fmla="*/ 134280 w 189000"/>
                              <a:gd name="textAreaTop" fmla="*/ 6840 h 51480"/>
                              <a:gd name="textAreaBottom" fmla="*/ 44640 h 51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11263" y="0"/>
                                </a:lnTo>
                                <a:arcTo wR="8177" hR="21600" stAng="-5400000" swAng="2817398"/>
                                <a:lnTo>
                                  <a:pt x="21132" y="14400"/>
                                </a:lnTo>
                                <a:lnTo>
                                  <a:pt x="17897" y="21600"/>
                                </a:lnTo>
                                <a:lnTo>
                                  <a:pt x="13726" y="14400"/>
                                </a:lnTo>
                                <a:lnTo>
                                  <a:pt x="15886" y="14400"/>
                                </a:lnTo>
                                <a:arcTo wR="8177" hR="21600" stAng="-2582602" swAng="-256776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8177" hR="21600" stAng="10800000" swAng="5400000"/>
                                <a:lnTo>
                                  <a:pt x="8177" y="0"/>
                                </a:lnTo>
                                <a:arcTo wR="8177" hR="21600" stAng="-5400000" swAng="249629"/>
                                <a:lnTo>
                                  <a:pt x="9720" y="388"/>
                                </a:lnTo>
                                <a:arcTo wR="8177" hR="21600" stAng="-5649629" swAng="-5150371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000" y="0"/>
                            <a:ext cx="35244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38160"/>
                              <a:ext cx="16200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000" y="752400"/>
                            <a:ext cx="352440" cy="28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2440" cy="28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: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600" y="38160"/>
                              <a:ext cx="162000" cy="152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45pt;margin-top:1.2pt;width:28.45pt;height:81.75pt" coordorigin="1609,24" coordsize="569,1635">
                <v:rect id="shape_0" fillcolor="white" stroked="t" o:allowincell="f" style="position:absolute;left:1609;top:346;width:524;height:142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rect id="shape_0" fillcolor="white" stroked="t" o:allowincell="f" style="position:absolute;left:1609;top:1110;width:524;height:142;flip:y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group id="shape_0" style="position:absolute;left:1623;top:24;width:555;height:450">
                  <v:shape id="shape_0" stroked="f" o:allowincell="f" style="position:absolute;left:1623;top:24;width:5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14;top:84;width:254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623;top:1209;width:555;height:450">
                  <v:shape id="shape_0" stroked="f" o:allowincell="f" style="position:absolute;left:1623;top:1209;width:554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: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714;top:1269;width:254;height:23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8" w:hanging="1448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Critères de divisibilité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>Un nombre est divisible par 2 s’il se termine par un nombre pair (0 ; 2 ; 4 ; 6 ; 8)</w:t>
      </w:r>
    </w:p>
    <w:p>
      <w:pPr>
        <w:pStyle w:val="Normal"/>
        <w:numPr>
          <w:ilvl w:val="2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>Un nombre est divisible par 3 si la somme de ses chiffres est dans la table de 3</w:t>
      </w:r>
    </w:p>
    <w:p>
      <w:pPr>
        <w:pStyle w:val="Normal"/>
        <w:numPr>
          <w:ilvl w:val="2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>Un nombre est divisible par 5 s’il se termine par 5 ou 0</w:t>
      </w:r>
    </w:p>
    <w:p>
      <w:pPr>
        <w:pStyle w:val="Normal"/>
        <w:numPr>
          <w:ilvl w:val="2"/>
          <w:numId w:val="3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>Un nombre est divisible par 9 si la somme de ses chiffres est dans la table de 9</w:t>
      </w:r>
    </w:p>
    <w:p>
      <w:pPr>
        <w:pStyle w:val="Normal"/>
        <w:numPr>
          <w:ilvl w:val="1"/>
          <w:numId w:val="8"/>
        </w:numPr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  <w:t>Quotients de deux décimaux</w:t>
      </w:r>
    </w:p>
    <w:p>
      <w:pPr>
        <w:pStyle w:val="Normal"/>
        <w:jc w:val="both"/>
        <w:rPr>
          <w:smallCaps/>
          <w:color w:val="008000"/>
          <w:sz w:val="22"/>
          <w:u w:val="single" w:color="339966"/>
        </w:rPr>
      </w:pPr>
      <w:r>
        <w:rPr>
          <w:smallCaps/>
          <w:color w:val="008000"/>
          <w:sz w:val="22"/>
          <w:u w:val="single" w:color="33996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ut quotient de deux décimaux peut se transformer en un quotient de deux entiers qui lui est égal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609090</wp:posOffset>
                </wp:positionH>
                <wp:positionV relativeFrom="paragraph">
                  <wp:posOffset>151130</wp:posOffset>
                </wp:positionV>
                <wp:extent cx="0" cy="75819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1.9pt" to="126.7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4022725</wp:posOffset>
                </wp:positionH>
                <wp:positionV relativeFrom="paragraph">
                  <wp:posOffset>151130</wp:posOffset>
                </wp:positionV>
                <wp:extent cx="0" cy="8350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11.9pt" to="316.75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decimal" w:pos="2127" w:leader="none"/>
          <w:tab w:val="decimal" w:pos="3077" w:leader="none"/>
          <w:tab w:val="right" w:pos="5611" w:leader="none"/>
          <w:tab w:val="decimal" w:pos="6804" w:leader="none"/>
        </w:tabs>
        <w:jc w:val="both"/>
        <w:rPr/>
      </w:pPr>
      <w:r>
        <w:rPr>
          <w:sz w:val="22"/>
          <w:u w:val="single" w:color="FF0000"/>
        </w:rPr>
        <w:t>On pose</w:t>
      </w:r>
      <w:r>
        <w:rPr>
          <w:sz w:val="22"/>
        </w:rPr>
        <w:t> :</w:t>
        <w:tab/>
        <w:t>192</w:t>
        <w:tab/>
        <w:t>15</w:t>
        <w:tab/>
        <w:t>53</w:t>
      </w:r>
      <w:r>
        <w:rPr>
          <w:b/>
          <w:bCs/>
          <w:color w:val="FF0000"/>
          <w:sz w:val="22"/>
        </w:rPr>
        <w:t>,</w:t>
      </w:r>
      <w:r>
        <w:rPr>
          <w:sz w:val="22"/>
        </w:rPr>
        <w:t>1</w:t>
        <w:tab/>
        <w:t>25</w:t>
      </w:r>
    </w:p>
    <w:p>
      <w:pPr>
        <w:pStyle w:val="Normal"/>
        <w:tabs>
          <w:tab w:val="clear" w:pos="708"/>
          <w:tab w:val="right" w:pos="2172" w:leader="none"/>
          <w:tab w:val="decimal" w:pos="3077" w:leader="none"/>
          <w:tab w:val="right" w:pos="5611" w:leader="none"/>
          <w:tab w:val="decimal" w:pos="6697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8961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7pt" to="180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22725</wp:posOffset>
                </wp:positionH>
                <wp:positionV relativeFrom="paragraph">
                  <wp:posOffset>88900</wp:posOffset>
                </wp:positionV>
                <wp:extent cx="689610" cy="0"/>
                <wp:effectExtent l="0" t="5080" r="635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7pt" to="371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</w:rPr>
        <w:tab/>
        <w:t>42</w:t>
        <w:tab/>
        <w:tab/>
        <w:t xml:space="preserve">3 </w:t>
      </w:r>
      <w:r>
        <w:rPr>
          <w:color w:val="339966"/>
          <w:sz w:val="22"/>
        </w:rPr>
        <w:t>1</w:t>
      </w:r>
    </w:p>
    <w:p>
      <w:pPr>
        <w:pStyle w:val="Normal"/>
        <w:tabs>
          <w:tab w:val="clear" w:pos="708"/>
          <w:tab w:val="right" w:pos="2172" w:leader="none"/>
          <w:tab w:val="right" w:pos="2353" w:leader="none"/>
          <w:tab w:val="decimal" w:pos="3077" w:leader="none"/>
          <w:tab w:val="right" w:pos="5611" w:leader="none"/>
          <w:tab w:val="right" w:pos="5792" w:leader="none"/>
          <w:tab w:val="decimal" w:pos="6697" w:leader="none"/>
        </w:tabs>
        <w:jc w:val="both"/>
        <w:rPr/>
      </w:pPr>
      <w:r>
        <w:rPr>
          <w:sz w:val="22"/>
        </w:rPr>
        <w:tab/>
        <w:t>12</w:t>
        <w:tab/>
      </w:r>
      <w:r>
        <w:rPr>
          <w:color w:val="339966"/>
          <w:sz w:val="22"/>
        </w:rPr>
        <w:t>0</w:t>
      </w:r>
      <w:r>
        <w:rPr>
          <w:sz w:val="22"/>
        </w:rPr>
        <w:tab/>
        <w:t>12</w:t>
      </w:r>
      <w:r>
        <w:rPr>
          <w:b/>
          <w:bCs/>
          <w:color w:val="339966"/>
          <w:sz w:val="22"/>
        </w:rPr>
        <w:t>,</w:t>
      </w:r>
      <w:r>
        <w:rPr>
          <w:sz w:val="22"/>
        </w:rPr>
        <w:t>8</w:t>
        <w:tab/>
        <w:t>6</w:t>
        <w:tab/>
      </w:r>
      <w:r>
        <w:rPr>
          <w:color w:val="339966"/>
          <w:sz w:val="22"/>
        </w:rPr>
        <w:t>0</w:t>
        <w:tab/>
      </w:r>
      <w:r>
        <w:rPr>
          <w:sz w:val="22"/>
        </w:rPr>
        <w:t>2</w:t>
      </w:r>
      <w:r>
        <w:rPr>
          <w:b/>
          <w:bCs/>
          <w:color w:val="339966"/>
          <w:sz w:val="22"/>
        </w:rPr>
        <w:t>,</w:t>
      </w:r>
      <w:r>
        <w:rPr>
          <w:sz w:val="22"/>
        </w:rPr>
        <w:t>124</w:t>
      </w:r>
    </w:p>
    <w:p>
      <w:pPr>
        <w:pStyle w:val="Normal"/>
        <w:tabs>
          <w:tab w:val="clear" w:pos="708"/>
          <w:tab w:val="right" w:pos="2353" w:leader="none"/>
          <w:tab w:val="decimal" w:pos="3077" w:leader="none"/>
          <w:tab w:val="right" w:pos="5611" w:leader="none"/>
          <w:tab w:val="right" w:pos="5792" w:leader="none"/>
          <w:tab w:val="right" w:pos="5973" w:leader="none"/>
          <w:tab w:val="decimal" w:pos="6697" w:leader="none"/>
        </w:tabs>
        <w:jc w:val="both"/>
        <w:rPr>
          <w:sz w:val="22"/>
        </w:rPr>
      </w:pPr>
      <w:r>
        <w:rPr>
          <w:sz w:val="22"/>
        </w:rPr>
        <w:tab/>
        <w:t>0</w:t>
        <w:tab/>
        <w:tab/>
        <w:t>1</w:t>
        <w:tab/>
        <w:t>0</w:t>
        <w:tab/>
      </w:r>
      <w:r>
        <w:rPr>
          <w:color w:val="339966"/>
          <w:sz w:val="22"/>
        </w:rPr>
        <w:t>0</w:t>
      </w:r>
    </w:p>
    <w:p>
      <w:pPr>
        <w:pStyle w:val="Normal"/>
        <w:tabs>
          <w:tab w:val="clear" w:pos="708"/>
          <w:tab w:val="decimal" w:pos="1991" w:leader="none"/>
          <w:tab w:val="decimal" w:pos="3077" w:leader="none"/>
          <w:tab w:val="right" w:pos="5973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>
          <w:u w:val="single" w:color="FF0000"/>
        </w:rPr>
        <w:t>Remarque</w:t>
      </w:r>
      <w:r>
        <w:rPr/>
        <w:t> : En pratique, on rend le diviseur entier en déplaçant la virgule au dividende et au diviseur d’autnt de rangs que nécessai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8"/>
        </w:numPr>
        <w:rPr>
          <w:sz w:val="22"/>
        </w:rPr>
      </w:pPr>
      <w:r>
        <w:rPr>
          <w:sz w:val="22"/>
        </w:rPr>
        <w:t>Fractions de grandeurs, multiplication par une fractio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258" w:leader="none"/>
        </w:tabs>
        <w:jc w:val="both"/>
        <w:rPr/>
      </w:pPr>
      <w:r>
        <w:rPr>
          <w:sz w:val="22"/>
        </w:rPr>
        <w:t xml:space="preserve">On veut calculer le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de 400g, c’est le résultat du calcul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</m:oMath>
      <w:r>
        <w:rPr>
          <w:sz w:val="22"/>
        </w:rPr>
        <w:t>. On a 3 façons d’effectuer ce calcul :</w:t>
      </w:r>
    </w:p>
    <w:p>
      <w:pPr>
        <w:pStyle w:val="Normal"/>
        <w:tabs>
          <w:tab w:val="clear" w:pos="708"/>
          <w:tab w:val="left" w:pos="325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lang w:val="nl-NL"/>
        </w:rPr>
      </w:pPr>
      <w:r>
        <w:rPr>
          <w:sz w:val="22"/>
          <w:u w:val="single" w:color="008000"/>
          <w:lang w:val="nl-NL"/>
        </w:rPr>
        <w:t>On calcule d’abord la fraction</w:t>
      </w:r>
      <w:r>
        <w:rPr>
          <w:sz w:val="22"/>
          <w:lang w:val="nl-NL"/>
        </w:rPr>
        <w:t xml:space="preserve"> :</w:t>
        <w:tab/>
      </w:r>
      <w:r>
        <w:rPr>
          <w:sz w:val="22"/>
          <w:lang w:val="nl-N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u w:val="single" w:color="008000"/>
          <w:lang w:val="nl-NL"/>
        </w:rPr>
        <w:t>On multiplie d’abord le nombre par le numérateur puis on divise par le dénominateur</w:t>
      </w:r>
      <w:r>
        <w:rPr>
          <w:sz w:val="22"/>
          <w:lang w:val="nl-NL"/>
        </w:rPr>
        <w:t xml:space="preserve"> :</w:t>
      </w:r>
    </w:p>
    <w:p>
      <w:pPr>
        <w:pStyle w:val="Normal"/>
        <w:ind w:left="3540" w:hanging="0"/>
        <w:jc w:val="both"/>
        <w:rPr>
          <w:sz w:val="22"/>
          <w:lang w:val="nl-NL"/>
        </w:rPr>
      </w:pPr>
      <w:r>
        <w:rPr>
          <w:sz w:val="22"/>
          <w:lang w:val="nl-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</m:e>
          </m:d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0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u w:val="single" w:color="008000"/>
          <w:lang w:val="nl-NL"/>
        </w:rPr>
        <w:t>On divise d’abord le nombre par le dénominateur puis on multiplie par le numérateur</w:t>
      </w:r>
      <w:r>
        <w:rPr>
          <w:sz w:val="22"/>
          <w:lang w:val="nl-NL"/>
        </w:rPr>
        <w:t xml:space="preserve"> :</w:t>
      </w:r>
    </w:p>
    <w:p>
      <w:pPr>
        <w:pStyle w:val="Normal"/>
        <w:ind w:left="3540" w:hanging="0"/>
        <w:jc w:val="both"/>
        <w:rPr>
          <w:sz w:val="22"/>
          <w:lang w:val="nl-NL"/>
        </w:rPr>
      </w:pPr>
      <w:r>
        <w:rPr>
          <w:sz w:val="22"/>
          <w:lang w:val="nl-NL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</m:t>
          </m:r>
        </m:oMath>
      </m:oMathPara>
    </w:p>
    <w:p>
      <w:pPr>
        <w:pStyle w:val="Normal"/>
        <w:jc w:val="both"/>
        <w:rPr>
          <w:sz w:val="22"/>
          <w:lang w:val="nl-NL" w:eastAsia="en-US"/>
        </w:rPr>
      </w:pPr>
      <w:r>
        <w:rPr>
          <w:sz w:val="22"/>
          <w:lang w:val="nl-NL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-88900</wp:posOffset>
            </wp:positionH>
            <wp:positionV relativeFrom="paragraph">
              <wp:posOffset>74930</wp:posOffset>
            </wp:positionV>
            <wp:extent cx="457200" cy="457200"/>
            <wp:effectExtent l="0" t="0" r="0" b="0"/>
            <wp:wrapSquare wrapText="bothSides"/>
            <wp:docPr id="28" name="BD07304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D07304_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  <w:lang w:val="nl-NL"/>
        </w:rPr>
      </w:pPr>
      <w:r>
        <w:rPr>
          <w:sz w:val="22"/>
          <w:lang w:val="nl-NL"/>
        </w:rPr>
        <w:t>Il faudra à chaque fois choisir la méthode la plus simple et efficace et ne jamais comencer par une division si celle si ne donne pas un résultat exact !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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sz w:val="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42"/>
      <w:numFmt w:val="decimal"/>
      <w:lvlText w:val="%5"/>
      <w:lvlJc w:val="left"/>
      <w:pPr>
        <w:tabs>
          <w:tab w:val="num" w:pos="4320"/>
        </w:tabs>
        <w:ind w:left="4320" w:hanging="108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1:36:00Z</dcterms:created>
  <dc:creator>Delphine</dc:creator>
  <dc:description/>
  <dc:language>en-US</dc:language>
  <cp:lastModifiedBy>Delphine</cp:lastModifiedBy>
  <cp:lastPrinted>2004-02-09T12:03:00Z</cp:lastPrinted>
  <dcterms:modified xsi:type="dcterms:W3CDTF">2007-08-17T11:36:00Z</dcterms:modified>
  <cp:revision>2</cp:revision>
  <dc:subject/>
  <dc:title>Fractions</dc:title>
</cp:coreProperties>
</file>