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Parallélogrammes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Définition du parallélogramm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1860</wp:posOffset>
                </wp:positionH>
                <wp:positionV relativeFrom="paragraph">
                  <wp:posOffset>180340</wp:posOffset>
                </wp:positionV>
                <wp:extent cx="1962150" cy="942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942840"/>
                          <a:chOff x="0" y="0"/>
                          <a:chExt cx="1962000" cy="942840"/>
                        </a:xfrm>
                      </wpg:grpSpPr>
                      <wps:wsp>
                        <wps:cNvSpPr txBox="1"/>
                        <wps:spPr>
                          <a:xfrm>
                            <a:off x="38088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18144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722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181440"/>
                            <a:ext cx="4190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181440"/>
                            <a:ext cx="4190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672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6672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908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14.2pt;width:154.5pt;height:74.25pt" coordorigin="1436,284" coordsize="3090,14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6;top:284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3,570" to="4027,570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1793,1500" to="3367,1500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1793,570" to="2452,149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383,570" to="4042,149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6;top:1334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6;top:1334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314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Un parallélogramme est un quadrilatère dont les côtés opposés sont parallèles deux à deu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(AB) // (CD)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(AD) // (BC)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Propriétés du parallélogramm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134" w:hanging="1134"/>
        <w:rPr/>
      </w:pPr>
      <w:r>
        <w:rPr>
          <w:b/>
          <w:bCs/>
          <w:sz w:val="22"/>
          <w:u w:val="single" w:color="FF0000"/>
        </w:rPr>
        <w:t>Remarque</w:t>
      </w:r>
      <w:r>
        <w:rPr>
          <w:b/>
          <w:bCs/>
          <w:sz w:val="22"/>
        </w:rPr>
        <w:t> : Toutes ces propriétés servent lorsque l’on sait que la figure de départ est un parallélogramme et que l’on veut en déduire d’autres choses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entre de symétri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Un parallélogramme a un centre de symétrie qui est le point d’intersection de ses diagonales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70485</wp:posOffset>
                </wp:positionV>
                <wp:extent cx="2505075" cy="809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809640"/>
                          <a:chOff x="0" y="0"/>
                          <a:chExt cx="2505240" cy="809640"/>
                        </a:xfrm>
                      </wpg:grpSpPr>
                      <wps:wsp>
                        <wps:cNvSpPr/>
                        <wps:spPr>
                          <a:xfrm>
                            <a:off x="236160" y="206280"/>
                            <a:ext cx="15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644400"/>
                            <a:ext cx="15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800" y="206280"/>
                            <a:ext cx="3999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7920" y="196920"/>
                            <a:ext cx="3999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51444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3352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216000"/>
                            <a:ext cx="199080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206280"/>
                            <a:ext cx="11905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21924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6480" y="311040"/>
                            <a:ext cx="666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6120" y="501480"/>
                            <a:ext cx="666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11200"/>
                            <a:ext cx="104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82760"/>
                            <a:ext cx="104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680"/>
                            <a:ext cx="104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272880"/>
                            <a:ext cx="104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5.55pt;width:197.25pt;height:63.8pt" coordorigin="221,111" coordsize="3945,1276">
                <v:line id="shape_0" from="593,436" to="3097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8,1126" to="3712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,436" to="1207,11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68,421" to="3697,11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1;top:14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1;top:1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92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95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,451" to="3757,11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3,436" to="3097,11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31;top:456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7,601" to="1611,70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782,901" to="2886,100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538,916" to="1702,102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613,871" to="1777,97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468,586" to="2632,69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43,541" to="2707,64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4395" w:hanging="0"/>
        <w:rPr>
          <w:sz w:val="22"/>
        </w:rPr>
      </w:pPr>
      <w:r>
        <w:rPr>
          <w:sz w:val="22"/>
        </w:rPr>
        <w:t>O est le centre de symétrie du parallélogramme ABCD :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C est le symétrique du point A par rapport au point O.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D est le symétrique du point B par rapport au point O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> : De cette symétrie découlent toutes les propriétés du parallélogramme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iagonales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Les diagonales d’un parallélogramme se coupent en leur milieu.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75565</wp:posOffset>
                </wp:positionV>
                <wp:extent cx="2505075" cy="809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809640"/>
                          <a:chOff x="0" y="0"/>
                          <a:chExt cx="2505240" cy="809640"/>
                        </a:xfrm>
                      </wpg:grpSpPr>
                      <wps:wsp>
                        <wps:cNvSpPr txBox="1"/>
                        <wps:spPr>
                          <a:xfrm>
                            <a:off x="1114560" y="21924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0524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626760" y="644400"/>
                              <a:ext cx="159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311040"/>
                              <a:ext cx="10476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05240" cy="80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6160" y="20628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0" y="196920"/>
                                <a:ext cx="39996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98200" y="196920"/>
                                <a:ext cx="39996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8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5600" y="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1240" y="51444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53352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5880" y="216000"/>
                                <a:ext cx="199080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6120" y="216000"/>
                                <a:ext cx="119052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1440" y="291960"/>
                                <a:ext cx="666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5840" y="482760"/>
                                <a:ext cx="666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51120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49212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000" y="29196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5pt;margin-top:5.95pt;width:197.25pt;height:63.75pt" coordorigin="251,119" coordsize="3945,1275">
                <v:shape id="shape_0" stroked="f" o:allowincell="f" style="position:absolute;left:2006;top:464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1;top:119;width:3945;height:1275">
                  <v:line id="shape_0" from="1238,1134" to="3742,1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3,609" to="2707,71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group id="shape_0" style="position:absolute;left:251;top:119;width:3945;height:1275">
                    <v:line id="shape_0" from="623,444" to="3127,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,429" to="1237,11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429" to="3712,11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1;top:149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21;top:119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6;top:929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1;top:959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38,459" to="3772,11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253,459" to="3127,114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387,579" to="1491,683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827,879" to="2931,983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613,924" to="1777,102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688,894" to="1852,99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618,579" to="2782,68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ind w:left="3687" w:firstLine="708"/>
        <w:rPr/>
      </w:pPr>
      <w:r>
        <w:rPr>
          <w:sz w:val="22"/>
          <w:u w:val="single" w:color="339966"/>
        </w:rPr>
        <w:t>On sait que</w:t>
      </w:r>
      <w:r>
        <w:rPr>
          <w:sz w:val="22"/>
        </w:rPr>
        <w:t> : ABCD est un parallélogramme</w:t>
      </w:r>
    </w:p>
    <w:p>
      <w:pPr>
        <w:pStyle w:val="TextBodyIndent"/>
        <w:ind w:left="4395" w:hanging="0"/>
        <w:rPr/>
      </w:pPr>
      <w:r>
        <w:rPr>
          <w:sz w:val="22"/>
          <w:u w:val="single" w:color="FF0000"/>
        </w:rPr>
        <w:t>On en déduit que</w:t>
      </w:r>
      <w:r>
        <w:rPr>
          <w:sz w:val="22"/>
        </w:rPr>
        <w:t xml:space="preserve"> : </w:t>
        <w:tab/>
        <w:t>O est le milieu de [AC]</w:t>
      </w:r>
    </w:p>
    <w:p>
      <w:pPr>
        <w:pStyle w:val="TextBodyIndent"/>
        <w:ind w:left="4395" w:hanging="0"/>
        <w:rPr>
          <w:sz w:val="22"/>
        </w:rPr>
      </w:pPr>
      <w:r>
        <w:rPr>
          <w:sz w:val="22"/>
        </w:rPr>
        <w:tab/>
        <w:tab/>
        <w:tab/>
        <w:t>O est le milieu de [BD]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Longueur des côtés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Les côtés opposés d’un parallélogramme sont de même longueur.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97155</wp:posOffset>
                </wp:positionV>
                <wp:extent cx="2133600" cy="853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853560"/>
                          <a:chOff x="0" y="0"/>
                          <a:chExt cx="2133720" cy="853560"/>
                        </a:xfrm>
                      </wpg:grpSpPr>
                      <wps:wsp>
                        <wps:cNvSpPr/>
                        <wps:spPr>
                          <a:xfrm>
                            <a:off x="209520" y="187200"/>
                            <a:ext cx="1704960" cy="457200"/>
                          </a:xfrm>
                          <a:prstGeom prst="parallelogram">
                            <a:avLst>
                              <a:gd name="adj" fmla="val 932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0"/>
                            <a:ext cx="266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3320"/>
                            <a:ext cx="266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577080"/>
                            <a:ext cx="266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080"/>
                            <a:ext cx="266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4120" y="13392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" y="59868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41640"/>
                            <a:ext cx="85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79800"/>
                            <a:ext cx="85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360720"/>
                            <a:ext cx="85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98880"/>
                            <a:ext cx="85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7.65pt;width:168pt;height:67.2pt" coordorigin="143,153" coordsize="3360,134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73;top:448;width:2684;height:71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3;top:153;width: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174;width: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1062;width: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062;width: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2,364" to="1986,528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1552,1096" to="1656,1260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818,691" to="952,795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773,751" to="907,855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2798,721" to="2932,825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2753,781" to="2887,885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4395" w:hanging="0"/>
        <w:rPr>
          <w:sz w:val="22"/>
          <w:u w:val="single" w:color="339966"/>
        </w:rPr>
      </w:pPr>
      <w:r>
        <w:rPr>
          <w:sz w:val="22"/>
          <w:u w:val="single" w:color="339966"/>
        </w:rPr>
      </w:r>
    </w:p>
    <w:p>
      <w:pPr>
        <w:pStyle w:val="TextBodyIndent"/>
        <w:ind w:left="4395" w:hanging="0"/>
        <w:rPr/>
      </w:pPr>
      <w:r>
        <w:rPr>
          <w:sz w:val="22"/>
          <w:u w:val="single" w:color="339966"/>
        </w:rPr>
        <w:t>On sait que</w:t>
      </w:r>
      <w:r>
        <w:rPr>
          <w:sz w:val="22"/>
        </w:rPr>
        <w:t> : ABCD est un parallélogramme</w:t>
      </w:r>
      <w:r>
        <w:rPr>
          <w:sz w:val="22"/>
          <w:lang w:val="en-US" w:eastAsia="en-US"/>
        </w:rPr>
        <w:t xml:space="preserve"> </w:t>
      </w:r>
    </w:p>
    <w:p>
      <w:pPr>
        <w:pStyle w:val="TextBodyIndent"/>
        <w:ind w:left="4395" w:hanging="0"/>
        <w:rPr/>
      </w:pPr>
      <w:r>
        <w:rPr>
          <w:sz w:val="22"/>
          <w:u w:val="single" w:color="FF0000"/>
        </w:rPr>
        <w:t>On en déduit que</w:t>
      </w:r>
      <w:r>
        <w:rPr>
          <w:sz w:val="22"/>
        </w:rPr>
        <w:t xml:space="preserve"> : </w:t>
        <w:tab/>
        <w:t>AD = BC</w:t>
      </w:r>
    </w:p>
    <w:p>
      <w:pPr>
        <w:pStyle w:val="TextBodyIndent"/>
        <w:ind w:left="5664" w:firstLine="708"/>
        <w:rPr>
          <w:sz w:val="22"/>
          <w:lang w:val="de-DE"/>
        </w:rPr>
      </w:pPr>
      <w:r>
        <w:rPr>
          <w:sz w:val="22"/>
          <w:lang w:val="de-DE"/>
        </w:rPr>
        <w:t>AB = CD</w:t>
      </w:r>
    </w:p>
    <w:p>
      <w:pPr>
        <w:pStyle w:val="TextBodyIndent"/>
        <w:ind w:left="0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Indent"/>
        <w:ind w:left="0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Indent"/>
        <w:ind w:left="0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ngles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  <w:lang w:val="de-DE"/>
        </w:rPr>
      </w:pPr>
      <w:r>
        <w:rPr>
          <w:smallCaps/>
          <w:color w:val="008000"/>
          <w:sz w:val="22"/>
          <w:u w:val="single" w:color="008000"/>
          <w:lang w:val="de-DE"/>
        </w:rPr>
      </w:r>
    </w:p>
    <w:p>
      <w:pPr>
        <w:pStyle w:val="TextBodyIndent"/>
        <w:ind w:left="0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Les angles opposés d’un parallélogramme sont égaux</w:t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Les angles consécutifs d’un parallélogramme sont supplémentaires (leur somme vaut 180°).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5685" w:dyaOrig="2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5pt;margin-top:1.55pt;width:177.65pt;height:7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3024890" r:id="rId2"/>
        </w:objec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4395" w:hanging="0"/>
        <w:rPr/>
      </w:pPr>
      <w:r>
        <w:rPr>
          <w:sz w:val="22"/>
          <w:u w:val="single" w:color="339966"/>
        </w:rPr>
        <w:t>On sait que</w:t>
      </w:r>
      <w:r>
        <w:rPr>
          <w:sz w:val="22"/>
        </w:rPr>
        <w:t> : ABCD est un parallélogramme</w:t>
      </w:r>
      <w:r>
        <w:rPr>
          <w:sz w:val="22"/>
          <w:lang w:val="en-US" w:eastAsia="en-US"/>
        </w:rPr>
        <w:t xml:space="preserve"> </w:t>
      </w:r>
    </w:p>
    <w:p>
      <w:pPr>
        <w:pStyle w:val="TextBodyIndent"/>
        <w:ind w:left="4395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6380</wp:posOffset>
                </wp:positionH>
                <wp:positionV relativeFrom="paragraph">
                  <wp:posOffset>19050</wp:posOffset>
                </wp:positionV>
                <wp:extent cx="247650" cy="66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5">
                              <a:moveTo>
                                <a:pt x="0" y="105"/>
                              </a:moveTo>
                              <a:lnTo>
                                <a:pt x="195" y="0"/>
                              </a:lnTo>
                              <a:lnTo>
                                <a:pt x="39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5" path="m0,105l195,0l390,90e" stroked="t" o:allowincell="f" style="position:absolute;margin-left:319.4pt;margin-top:1.5pt;width:19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3580</wp:posOffset>
                </wp:positionH>
                <wp:positionV relativeFrom="paragraph">
                  <wp:posOffset>28575</wp:posOffset>
                </wp:positionV>
                <wp:extent cx="247650" cy="666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5">
                              <a:moveTo>
                                <a:pt x="0" y="105"/>
                              </a:moveTo>
                              <a:lnTo>
                                <a:pt x="195" y="0"/>
                              </a:lnTo>
                              <a:lnTo>
                                <a:pt x="39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5" path="m0,105l195,0l390,90e" stroked="t" o:allowincell="f" style="position:absolute;margin-left:355.4pt;margin-top:2.25pt;width:19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8930</wp:posOffset>
                </wp:positionH>
                <wp:positionV relativeFrom="paragraph">
                  <wp:posOffset>22225</wp:posOffset>
                </wp:positionV>
                <wp:extent cx="247650" cy="666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5">
                              <a:moveTo>
                                <a:pt x="0" y="105"/>
                              </a:moveTo>
                              <a:lnTo>
                                <a:pt x="195" y="0"/>
                              </a:lnTo>
                              <a:lnTo>
                                <a:pt x="39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5" path="m0,105l195,0l390,90e" stroked="t" o:allowincell="f" style="position:absolute;margin-left:425.9pt;margin-top:1.75pt;width:19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0780</wp:posOffset>
                </wp:positionH>
                <wp:positionV relativeFrom="paragraph">
                  <wp:posOffset>22225</wp:posOffset>
                </wp:positionV>
                <wp:extent cx="247650" cy="666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5">
                              <a:moveTo>
                                <a:pt x="0" y="105"/>
                              </a:moveTo>
                              <a:lnTo>
                                <a:pt x="195" y="0"/>
                              </a:lnTo>
                              <a:lnTo>
                                <a:pt x="39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5" path="m0,105l195,0l390,90e" stroked="t" o:allowincell="f" style="position:absolute;margin-left:391.4pt;margin-top:1.75pt;width:19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4395" w:hanging="0"/>
        <w:rPr>
          <w:sz w:val="22"/>
        </w:rPr>
      </w:pPr>
      <w:r>
        <w:rPr>
          <w:sz w:val="22"/>
          <w:u w:val="single" w:color="FF0000"/>
        </w:rPr>
        <w:t>On en déduit que</w:t>
      </w:r>
      <w:r>
        <w:rPr>
          <w:sz w:val="22"/>
          <w:lang w:val="en-US" w:eastAsia="en-US"/>
        </w:rPr>
        <w:t> :</w:t>
        <w:tab/>
      </w:r>
      <w:r>
        <w:rPr>
          <w:sz w:val="22"/>
        </w:rPr>
        <w:t xml:space="preserve">BAC = BCD </w:t>
      </w:r>
      <w:r>
        <w:rPr>
          <w:b/>
          <w:bCs/>
          <w:sz w:val="22"/>
        </w:rPr>
        <w:t>et</w:t>
      </w:r>
      <w:r>
        <w:rPr>
          <w:sz w:val="22"/>
        </w:rPr>
        <w:t xml:space="preserve"> </w:t>
      </w:r>
      <w:r>
        <w:rPr>
          <w:sz w:val="22"/>
          <w:lang w:val="en-GB"/>
        </w:rPr>
        <w:t>ABC = ADC</w:t>
      </w:r>
    </w:p>
    <w:p>
      <w:pPr>
        <w:pStyle w:val="TextBodyIndent"/>
        <w:ind w:left="4395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1780</wp:posOffset>
                </wp:positionH>
                <wp:positionV relativeFrom="paragraph">
                  <wp:posOffset>20955</wp:posOffset>
                </wp:positionV>
                <wp:extent cx="247650" cy="66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5">
                              <a:moveTo>
                                <a:pt x="0" y="105"/>
                              </a:moveTo>
                              <a:lnTo>
                                <a:pt x="195" y="0"/>
                              </a:lnTo>
                              <a:lnTo>
                                <a:pt x="39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5" path="m0,105l195,0l390,90e" stroked="t" o:allowincell="f" style="position:absolute;margin-left:321.4pt;margin-top:1.65pt;width:19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5055</wp:posOffset>
                </wp:positionH>
                <wp:positionV relativeFrom="paragraph">
                  <wp:posOffset>20955</wp:posOffset>
                </wp:positionV>
                <wp:extent cx="247650" cy="666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5">
                              <a:moveTo>
                                <a:pt x="0" y="105"/>
                              </a:moveTo>
                              <a:lnTo>
                                <a:pt x="195" y="0"/>
                              </a:lnTo>
                              <a:lnTo>
                                <a:pt x="39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5" path="m0,105l195,0l390,90e" stroked="t" o:allowincell="f" style="position:absolute;margin-left:284.65pt;margin-top:1.65pt;width:19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1730</wp:posOffset>
                </wp:positionH>
                <wp:positionV relativeFrom="paragraph">
                  <wp:posOffset>18415</wp:posOffset>
                </wp:positionV>
                <wp:extent cx="247650" cy="666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5">
                              <a:moveTo>
                                <a:pt x="0" y="105"/>
                              </a:moveTo>
                              <a:lnTo>
                                <a:pt x="195" y="0"/>
                              </a:lnTo>
                              <a:lnTo>
                                <a:pt x="39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5" path="m0,105l195,0l390,90e" stroked="t" o:allowincell="f" style="position:absolute;margin-left:389.9pt;margin-top:1.45pt;width:19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8930</wp:posOffset>
                </wp:positionH>
                <wp:positionV relativeFrom="paragraph">
                  <wp:posOffset>18415</wp:posOffset>
                </wp:positionV>
                <wp:extent cx="247650" cy="666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5">
                              <a:moveTo>
                                <a:pt x="0" y="105"/>
                              </a:moveTo>
                              <a:lnTo>
                                <a:pt x="195" y="0"/>
                              </a:lnTo>
                              <a:lnTo>
                                <a:pt x="39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5" path="m0,105l195,0l390,90e" stroked="t" o:allowincell="f" style="position:absolute;margin-left:425.9pt;margin-top:1.45pt;width:19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4395" w:hanging="0"/>
        <w:rPr/>
      </w:pPr>
      <w:r>
        <w:rPr>
          <w:sz w:val="22"/>
        </w:rPr>
        <w:tab/>
        <w:tab/>
        <w:t xml:space="preserve">BAD + ADC = 180° </w:t>
      </w:r>
      <w:r>
        <w:rPr>
          <w:b/>
          <w:bCs/>
          <w:sz w:val="22"/>
        </w:rPr>
        <w:t>et</w:t>
      </w:r>
      <w:r>
        <w:rPr>
          <w:sz w:val="22"/>
        </w:rPr>
        <w:t xml:space="preserve"> DAB + ABC = 180°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276" w:hanging="1276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Caractérisation du parallélogramm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276" w:hanging="1276"/>
        <w:rPr/>
      </w:pPr>
      <w:r>
        <w:rPr>
          <w:b/>
          <w:bCs/>
          <w:sz w:val="22"/>
          <w:u w:val="single" w:color="FF0000"/>
        </w:rPr>
        <w:t>Remarque</w:t>
      </w:r>
      <w:r>
        <w:rPr>
          <w:b/>
          <w:bCs/>
          <w:sz w:val="22"/>
        </w:rPr>
        <w:t> : Toutes ces propriétés servent à démontrer que la figure que l’on a est un parallélogramme.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arallélisme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10</wp:posOffset>
                </wp:positionH>
                <wp:positionV relativeFrom="paragraph">
                  <wp:posOffset>149225</wp:posOffset>
                </wp:positionV>
                <wp:extent cx="1962150" cy="942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942840"/>
                          <a:chOff x="0" y="0"/>
                          <a:chExt cx="1962000" cy="942840"/>
                        </a:xfrm>
                      </wpg:grpSpPr>
                      <wps:wsp>
                        <wps:cNvSpPr txBox="1"/>
                        <wps:spPr>
                          <a:xfrm>
                            <a:off x="38088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18144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722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181440"/>
                            <a:ext cx="4190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181440"/>
                            <a:ext cx="4190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672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6672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908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11.75pt;width:154.5pt;height:74.25pt" coordorigin="86,235" coordsize="3090,1485">
                <v:shape id="shape_0" stroked="f" o:allowincell="f" style="position:absolute;left:686;top:235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3,521" to="2677,521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443,1451" to="2017,1451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443,521" to="1102,145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033,521" to="2692,145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;top:1285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1285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6;top:265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Si un quadrilatère a ses côtés opposés parallèles deux à deux, alors c’est un parallélogramme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812" w:leader="none"/>
        </w:tabs>
        <w:ind w:left="4395" w:hanging="0"/>
        <w:rPr>
          <w:sz w:val="22"/>
        </w:rPr>
      </w:pPr>
      <w:r>
        <w:rPr>
          <w:sz w:val="22"/>
          <w:u w:val="single" w:color="339966"/>
        </w:rPr>
        <w:t>On sait que</w:t>
      </w:r>
      <w:r>
        <w:rPr>
          <w:sz w:val="22"/>
        </w:rPr>
        <w:t xml:space="preserve"> : </w:t>
        <w:tab/>
      </w:r>
      <w:r>
        <w:rPr>
          <w:sz w:val="22"/>
          <w:lang w:val="en-GB"/>
        </w:rPr>
        <w:t>(AB) // (CD)</w:t>
      </w:r>
    </w:p>
    <w:p>
      <w:pPr>
        <w:pStyle w:val="TextBodyIndent"/>
        <w:tabs>
          <w:tab w:val="clear" w:pos="708"/>
          <w:tab w:val="left" w:pos="5812" w:leader="none"/>
        </w:tabs>
        <w:ind w:left="4395" w:hanging="0"/>
        <w:rPr>
          <w:sz w:val="22"/>
        </w:rPr>
      </w:pPr>
      <w:r>
        <w:rPr>
          <w:sz w:val="22"/>
        </w:rPr>
        <w:tab/>
      </w:r>
      <w:r>
        <w:rPr>
          <w:sz w:val="22"/>
          <w:lang w:val="en-GB"/>
        </w:rPr>
        <w:t>(AD) // (BC)</w:t>
      </w:r>
    </w:p>
    <w:p>
      <w:pPr>
        <w:pStyle w:val="TextBodyIndent"/>
        <w:ind w:left="4395" w:hanging="0"/>
        <w:rPr/>
      </w:pPr>
      <w:r>
        <w:rPr>
          <w:sz w:val="22"/>
          <w:u w:val="single" w:color="FF0000"/>
        </w:rPr>
        <w:t>On en déduit que</w:t>
      </w:r>
      <w:r>
        <w:rPr>
          <w:sz w:val="22"/>
        </w:rPr>
        <w:t> : ABCD est un parallélogramme</w:t>
      </w:r>
    </w:p>
    <w:p>
      <w:pPr>
        <w:pStyle w:val="TextBodyIndent"/>
        <w:ind w:left="4395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iagonales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Si un quadrilatère a ses diagonales qui se coupent en leur milieu, alors c’est un parallélogramme.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660</wp:posOffset>
                </wp:positionH>
                <wp:positionV relativeFrom="paragraph">
                  <wp:posOffset>19685</wp:posOffset>
                </wp:positionV>
                <wp:extent cx="2505075" cy="809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809640"/>
                          <a:chOff x="0" y="0"/>
                          <a:chExt cx="2505240" cy="809640"/>
                        </a:xfrm>
                      </wpg:grpSpPr>
                      <wps:wsp>
                        <wps:cNvSpPr txBox="1"/>
                        <wps:spPr>
                          <a:xfrm>
                            <a:off x="1114560" y="21924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0524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626760" y="644400"/>
                              <a:ext cx="159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311040"/>
                              <a:ext cx="10476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05240" cy="80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6160" y="20628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0" y="196920"/>
                                <a:ext cx="39996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98200" y="196920"/>
                                <a:ext cx="39996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8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5600" y="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1240" y="51444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53352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5880" y="216000"/>
                                <a:ext cx="199080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6120" y="216000"/>
                                <a:ext cx="119052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1440" y="291960"/>
                                <a:ext cx="666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5840" y="482760"/>
                                <a:ext cx="666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51120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49212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000" y="29196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1.55pt;width:197.25pt;height:63.8pt" coordorigin="116,31" coordsize="3945,1276">
                <v:shape id="shape_0" stroked="f" o:allowincell="f" style="position:absolute;left:1871;top:376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;top:31;width:3945;height:1276">
                  <v:line id="shape_0" from="1103,1046" to="3607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521" to="2572,6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group id="shape_0" style="position:absolute;left:116;top:31;width:3945;height:1276">
                    <v:line id="shape_0" from="488,356" to="2992,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,341" to="1102,10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8,341" to="3577,10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6;top:61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6;top:31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51;top:841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6;top:871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03,371" to="3637,10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18,371" to="2992,106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252,491" to="1356,595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692,791" to="2796,895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478,836" to="1642,94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553,806" to="1717,91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483,491" to="2647,59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5812" w:leader="none"/>
        </w:tabs>
        <w:ind w:left="4395" w:hanging="0"/>
        <w:rPr/>
      </w:pPr>
      <w:r>
        <w:rPr>
          <w:sz w:val="22"/>
          <w:u w:val="single" w:color="339966"/>
        </w:rPr>
        <w:t>On sait que</w:t>
      </w:r>
      <w:r>
        <w:rPr>
          <w:sz w:val="22"/>
        </w:rPr>
        <w:t xml:space="preserve"> : </w:t>
        <w:tab/>
        <w:t>O est le milieu de [AC]</w:t>
      </w:r>
    </w:p>
    <w:p>
      <w:pPr>
        <w:pStyle w:val="TextBodyIndent"/>
        <w:tabs>
          <w:tab w:val="clear" w:pos="708"/>
          <w:tab w:val="left" w:pos="5812" w:leader="none"/>
        </w:tabs>
        <w:ind w:left="4395" w:hanging="0"/>
        <w:rPr>
          <w:sz w:val="22"/>
        </w:rPr>
      </w:pPr>
      <w:r>
        <w:rPr>
          <w:sz w:val="22"/>
        </w:rPr>
        <w:tab/>
        <w:t>O est le milieu de [BD]</w:t>
      </w:r>
    </w:p>
    <w:p>
      <w:pPr>
        <w:pStyle w:val="TextBodyIndent"/>
        <w:ind w:left="4395" w:hanging="0"/>
        <w:rPr/>
      </w:pPr>
      <w:r>
        <w:rPr>
          <w:sz w:val="22"/>
          <w:u w:val="single" w:color="FF0000"/>
        </w:rPr>
        <w:t>On en déduit que</w:t>
      </w:r>
      <w:r>
        <w:rPr>
          <w:sz w:val="22"/>
        </w:rPr>
        <w:t> : ABCD est un parallélogramme</w:t>
      </w:r>
    </w:p>
    <w:p>
      <w:pPr>
        <w:pStyle w:val="TextBodyIndent"/>
        <w:ind w:left="4395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Longueur des côtés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</wp:posOffset>
                </wp:positionH>
                <wp:positionV relativeFrom="paragraph">
                  <wp:posOffset>172085</wp:posOffset>
                </wp:positionV>
                <wp:extent cx="2133600" cy="8083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808200"/>
                          <a:chOff x="0" y="0"/>
                          <a:chExt cx="2133720" cy="808200"/>
                        </a:xfrm>
                      </wpg:grpSpPr>
                      <wps:wsp>
                        <wps:cNvSpPr txBox="1"/>
                        <wps:spPr>
                          <a:xfrm>
                            <a:off x="1866960" y="51480"/>
                            <a:ext cx="266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4480" cy="80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760" y="0"/>
                              <a:ext cx="266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20" y="156960"/>
                              <a:ext cx="1704960" cy="457200"/>
                            </a:xfrm>
                            <a:prstGeom prst="parallelogram">
                              <a:avLst>
                                <a:gd name="adj" fmla="val 932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840" y="532080"/>
                              <a:ext cx="266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080"/>
                              <a:ext cx="266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94600" y="553680"/>
                              <a:ext cx="666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96640"/>
                              <a:ext cx="85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34800"/>
                              <a:ext cx="85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315720"/>
                              <a:ext cx="85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353520"/>
                              <a:ext cx="85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11240"/>
                              <a:ext cx="666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13.55pt;width:168pt;height:63.65pt" coordorigin="68,271" coordsize="3360,1273">
                <v:shape id="shape_0" stroked="f" o:allowincell="f" style="position:absolute;left:3008;top:352;width: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;top:271;width:3015;height:1273">
                  <v:shape id="shape_0" stroked="f" o:allowincell="f" style="position:absolute;left:743;top:271;width:4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98;top:518;width:2684;height:71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18;top:1109;width:4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;top:1109;width:4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77,1143" to="1581,1307" stroked="t" o:allowincell="f" style="position:absolute;flip:x">
                    <v:stroke color="#3366ff" weight="9360" joinstyle="miter" endcap="flat"/>
                    <v:fill o:detectmouseclick="t" on="false"/>
                    <w10:wrap type="none"/>
                  </v:line>
                  <v:line id="shape_0" from="743,738" to="877,842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  <v:line id="shape_0" from="698,798" to="832,902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  <v:line id="shape_0" from="2723,768" to="2857,872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  <v:line id="shape_0" from="2678,828" to="2812,932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  <v:line id="shape_0" from="1852,446" to="1956,610" stroked="t" o:allowincell="f" style="position:absolute;flip:x">
                    <v:stroke color="#3366ff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</w:rPr>
        <w:t>Si un quadrilatère non croisé a ses côtés opposés de même longueur, alors c’est un parallélogramme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4395" w:hanging="0"/>
        <w:rPr/>
      </w:pPr>
      <w:r>
        <w:rPr>
          <w:sz w:val="22"/>
          <w:u w:val="single" w:color="339966"/>
        </w:rPr>
        <w:t>On sait que</w:t>
      </w:r>
      <w:r>
        <w:rPr>
          <w:sz w:val="22"/>
        </w:rPr>
        <w:t xml:space="preserve"> : </w:t>
        <w:tab/>
        <w:t>AD = BC</w:t>
      </w:r>
    </w:p>
    <w:p>
      <w:pPr>
        <w:pStyle w:val="TextBodyIndent"/>
        <w:tabs>
          <w:tab w:val="clear" w:pos="708"/>
          <w:tab w:val="left" w:pos="5670" w:leader="none"/>
        </w:tabs>
        <w:ind w:left="4395" w:firstLine="1269"/>
        <w:rPr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7945</wp:posOffset>
                </wp:positionH>
                <wp:positionV relativeFrom="paragraph">
                  <wp:posOffset>138430</wp:posOffset>
                </wp:positionV>
                <wp:extent cx="66675" cy="10477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10.9pt" to="110.55pt,19.1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AB = CD</w:t>
      </w:r>
    </w:p>
    <w:p>
      <w:pPr>
        <w:pStyle w:val="TextBodyIndent"/>
        <w:ind w:left="4395" w:hanging="0"/>
        <w:rPr/>
      </w:pPr>
      <w:r>
        <w:rPr>
          <w:sz w:val="22"/>
          <w:u w:val="single" w:color="FF0000"/>
        </w:rPr>
        <w:t>On en déduit que</w:t>
      </w:r>
      <w:r>
        <w:rPr>
          <w:sz w:val="22"/>
        </w:rPr>
        <w:t xml:space="preserve"> : ABCD est un parallélogramme</w:t>
      </w:r>
    </w:p>
    <w:p>
      <w:pPr>
        <w:pStyle w:val="TextBodyIndent"/>
        <w:ind w:left="4395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arallélisme et longueur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Si un quadrilatère non croisé a une paire de côtés opposés parallèles et de même longueur, alors c’est un parallélogramme.</w:t>
      </w:r>
    </w:p>
    <w:p>
      <w:pPr>
        <w:pStyle w:val="TextBodyIndent"/>
        <w:ind w:left="4395" w:hanging="0"/>
        <w:rPr>
          <w:sz w:val="22"/>
          <w:u w:val="single" w:color="339966"/>
          <w:lang w:val="en-US" w:eastAsia="en-US"/>
        </w:rPr>
      </w:pPr>
      <w:r>
        <w:rPr>
          <w:sz w:val="22"/>
          <w:u w:val="single" w:color="33996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9525</wp:posOffset>
                </wp:positionV>
                <wp:extent cx="1962150" cy="942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942840"/>
                          <a:chOff x="0" y="0"/>
                          <a:chExt cx="1962000" cy="942840"/>
                        </a:xfrm>
                      </wpg:grpSpPr>
                      <wps:wsp>
                        <wps:cNvSpPr txBox="1"/>
                        <wps:spPr>
                          <a:xfrm>
                            <a:off x="38088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18144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722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181440"/>
                            <a:ext cx="4190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181440"/>
                            <a:ext cx="4190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672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6672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908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0.75pt;width:154.5pt;height:74.2pt" coordorigin="26,15" coordsize="3090,1484">
                <v:shape id="shape_0" stroked="f" o:allowincell="f" style="position:absolute;left:626;top:15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3,300" to="2617,300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383,1231" to="1957,1231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383,300" to="1042,122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973,300" to="2632,122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;top:1065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6;top:1065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6;top:45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0290</wp:posOffset>
                </wp:positionH>
                <wp:positionV relativeFrom="paragraph">
                  <wp:posOffset>133350</wp:posOffset>
                </wp:positionV>
                <wp:extent cx="76200" cy="1143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10.5pt" to="88.6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4395" w:hanging="0"/>
        <w:rPr/>
      </w:pPr>
      <w:r>
        <w:rPr>
          <w:sz w:val="22"/>
          <w:u w:val="single" w:color="339966"/>
        </w:rPr>
        <w:t>On sait que</w:t>
      </w:r>
      <w:r>
        <w:rPr>
          <w:sz w:val="22"/>
        </w:rPr>
        <w:t xml:space="preserve"> : </w:t>
        <w:tab/>
        <w:t>(AB) // (CD)</w:t>
      </w:r>
    </w:p>
    <w:p>
      <w:pPr>
        <w:pStyle w:val="TextBodyIndent"/>
        <w:tabs>
          <w:tab w:val="clear" w:pos="708"/>
          <w:tab w:val="left" w:pos="5670" w:leader="none"/>
        </w:tabs>
        <w:ind w:left="4395" w:firstLine="1269"/>
        <w:rPr>
          <w:sz w:val="22"/>
          <w:lang w:val="en-US" w:eastAsia="en-US"/>
        </w:rPr>
      </w:pPr>
      <w:r>
        <w:rPr>
          <w:sz w:val="22"/>
        </w:rPr>
        <w:tab/>
        <w:t>AB = CD</w:t>
      </w:r>
    </w:p>
    <w:p>
      <w:pPr>
        <w:pStyle w:val="TextBodyIndent"/>
        <w:ind w:left="3687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5490</wp:posOffset>
                </wp:positionH>
                <wp:positionV relativeFrom="paragraph">
                  <wp:posOffset>232410</wp:posOffset>
                </wp:positionV>
                <wp:extent cx="76200" cy="1143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8.3pt" to="64.65pt,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single" w:color="FF0000"/>
        </w:rPr>
        <w:t>On en déduit que</w:t>
      </w:r>
      <w:r>
        <w:rPr>
          <w:sz w:val="22"/>
        </w:rPr>
        <w:t xml:space="preserve"> : ABCD est un parallélogramm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26:00Z</dcterms:created>
  <dc:creator>Delphine</dc:creator>
  <dc:description/>
  <dc:language>en-US</dc:language>
  <cp:lastModifiedBy>Delphine</cp:lastModifiedBy>
  <cp:lastPrinted>2007-01-04T11:24:00Z</cp:lastPrinted>
  <dcterms:modified xsi:type="dcterms:W3CDTF">2007-01-04T10:26:00Z</dcterms:modified>
  <cp:revision>2</cp:revision>
  <dc:subject/>
  <dc:title>Parallélogramme</dc:title>
</cp:coreProperties>
</file>