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Addition et Soustraction des nombres relatif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ddition des nombres relatif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Addition de deux nombres négatifs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276" w:leader="none"/>
        </w:tabs>
        <w:jc w:val="both"/>
        <w:rPr>
          <w:sz w:val="22"/>
        </w:rPr>
      </w:pPr>
      <w:r>
        <w:rPr>
          <w:sz w:val="22"/>
        </w:rPr>
        <w:t>La somme de deux nombres négatifs est un nombre négatif. On procède alors ainsi :</w:t>
      </w:r>
    </w:p>
    <w:p>
      <w:pPr>
        <w:pStyle w:val="Normal"/>
        <w:numPr>
          <w:ilvl w:val="0"/>
          <w:numId w:val="2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  <w:tab w:val="left" w:pos="1276" w:leader="none"/>
        </w:tabs>
        <w:ind w:left="426" w:hanging="426"/>
        <w:jc w:val="both"/>
        <w:rPr>
          <w:sz w:val="22"/>
        </w:rPr>
      </w:pPr>
      <w:r>
        <w:rPr>
          <w:sz w:val="22"/>
        </w:rPr>
        <w:t>On garde le signe moins.</w:t>
      </w:r>
    </w:p>
    <w:p>
      <w:pPr>
        <w:pStyle w:val="Normal"/>
        <w:numPr>
          <w:ilvl w:val="0"/>
          <w:numId w:val="2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  <w:tab w:val="left" w:pos="1276" w:leader="none"/>
        </w:tabs>
        <w:ind w:left="426" w:hanging="426"/>
        <w:jc w:val="both"/>
        <w:rPr>
          <w:sz w:val="22"/>
        </w:rPr>
      </w:pPr>
      <w:r>
        <w:rPr>
          <w:sz w:val="22"/>
        </w:rPr>
        <w:t>On additionne les deux distances à zéro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  <w:tab/>
        <w:t xml:space="preserve">(-2) + (-6) = (-8) </w:t>
        <w:tab/>
        <w:t>car</w:t>
        <w:tab/>
        <w:t>2 + 6 = 8</w:t>
        <w:tab/>
      </w:r>
      <w:r>
        <w:rPr>
          <w:i/>
          <w:iCs/>
          <w:sz w:val="22"/>
          <w:u w:val="single"/>
        </w:rPr>
        <w:t>Ecriture simplifiée</w:t>
      </w:r>
      <w:r>
        <w:rPr>
          <w:sz w:val="22"/>
        </w:rPr>
        <w:t> :</w:t>
        <w:tab/>
        <w:t>-2 – 6 = -8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Addition de deux nombres de signes différents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  <w:t>Pour additionner deux nombres de signes différents :</w:t>
      </w:r>
    </w:p>
    <w:p>
      <w:pPr>
        <w:pStyle w:val="Normal"/>
        <w:numPr>
          <w:ilvl w:val="0"/>
          <w:numId w:val="3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ind w:left="426" w:hanging="426"/>
        <w:jc w:val="both"/>
        <w:rPr>
          <w:sz w:val="22"/>
        </w:rPr>
      </w:pPr>
      <w:r>
        <w:rPr>
          <w:sz w:val="22"/>
        </w:rPr>
        <w:t>On prend le signe de celui qui a la plus grande partie numérique.</w:t>
      </w:r>
    </w:p>
    <w:p>
      <w:pPr>
        <w:pStyle w:val="Normal"/>
        <w:numPr>
          <w:ilvl w:val="0"/>
          <w:numId w:val="3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ind w:left="426" w:hanging="426"/>
        <w:jc w:val="both"/>
        <w:rPr>
          <w:sz w:val="22"/>
        </w:rPr>
      </w:pPr>
      <w:r>
        <w:rPr>
          <w:sz w:val="22"/>
        </w:rPr>
        <w:t>On soustrait les deux parties numériques (la plus grande moins la plus petite).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7371" w:leader="none"/>
        </w:tabs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  <w:tab/>
        <w:t>(-2) + (+7) est positif car 7 &gt; 2</w:t>
        <w:tab/>
        <w:t xml:space="preserve">(-2) + (+7) = (+5) car 7 – 2 = 5 </w:t>
        <w:tab/>
      </w:r>
      <w:r>
        <w:rPr>
          <w:i/>
          <w:iCs/>
          <w:sz w:val="22"/>
          <w:u w:val="single"/>
        </w:rPr>
        <w:t>Ecriture simplifiée</w:t>
      </w:r>
      <w:r>
        <w:rPr>
          <w:sz w:val="22"/>
        </w:rPr>
        <w:t> :</w:t>
        <w:tab/>
        <w:t>-2 + 7 = 5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7371" w:leader="none"/>
          <w:tab w:val="left" w:pos="7513" w:leader="none"/>
        </w:tabs>
        <w:jc w:val="both"/>
        <w:rPr/>
      </w:pPr>
      <w:r>
        <w:rPr>
          <w:sz w:val="22"/>
        </w:rPr>
        <w:tab/>
        <w:t>(-3) + (+1) est négatif car 3 &gt; 1</w:t>
        <w:tab/>
        <w:t>(-3) + (+1) = (-2) car 3 – 1 = 2</w:t>
        <w:tab/>
      </w:r>
      <w:r>
        <w:rPr>
          <w:i/>
          <w:iCs/>
          <w:sz w:val="22"/>
          <w:u w:val="single"/>
        </w:rPr>
        <w:t>Ecriture simplifiée</w:t>
      </w:r>
      <w:r>
        <w:rPr>
          <w:sz w:val="22"/>
        </w:rPr>
        <w:t> :</w:t>
        <w:tab/>
        <w:t>-3 + 1 = 2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oustraction des nombres relatifs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Opposé d’un nombre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/>
      </w:pPr>
      <w:r>
        <w:rPr>
          <w:sz w:val="22"/>
        </w:rPr>
        <w:t xml:space="preserve">Deux nombres sont dits </w:t>
      </w:r>
      <w:r>
        <w:rPr>
          <w:b/>
          <w:bCs/>
          <w:sz w:val="22"/>
        </w:rPr>
        <w:t>opposés</w:t>
      </w:r>
      <w:r>
        <w:rPr>
          <w:sz w:val="22"/>
        </w:rPr>
        <w:t xml:space="preserve"> lorsqu’ils ont la même partie numérique et des signes différents. Ils sont représentés sur une droite graduée par deux points symétriques par rapport à l’origine.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</w:tabs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  <w:tab/>
        <w:t>(-2) et (+2) sont opposés.</w:t>
        <w:tab/>
        <w:tab/>
        <w:t>L’opposé de (+3,25) est (-3,25).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  <w:t>La somme de deux nombres opposés vaut zéro.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Soustraction de deux nombres relatifs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9110</wp:posOffset>
                </wp:positionH>
                <wp:positionV relativeFrom="paragraph">
                  <wp:posOffset>167005</wp:posOffset>
                </wp:positionV>
                <wp:extent cx="1083310" cy="3597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3597840"/>
                          <a:chOff x="0" y="0"/>
                          <a:chExt cx="1083240" cy="3597840"/>
                        </a:xfrm>
                      </wpg:grpSpPr>
                      <wps:wsp>
                        <wps:cNvSpPr txBox="1"/>
                        <wps:spPr>
                          <a:xfrm>
                            <a:off x="901800" y="144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6480" y="171360"/>
                            <a:ext cx="90000" cy="342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00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2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39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25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4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1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7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54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61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46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1000" y="1072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710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339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9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216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1796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000" y="2162160"/>
                            <a:ext cx="152280" cy="171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14560"/>
                            <a:ext cx="152280" cy="171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324000"/>
                            <a:ext cx="152280" cy="171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0"/>
                            <a:ext cx="419040" cy="2286000"/>
                          </a:xfrm>
                          <a:custGeom>
                            <a:avLst/>
                            <a:gdLst>
                              <a:gd name="textAreaLeft" fmla="*/ 31680 w 237600"/>
                              <a:gd name="textAreaRight" fmla="*/ 205920 w 237600"/>
                              <a:gd name="textAreaTop" fmla="*/ 245160 h 1296000"/>
                              <a:gd name="textAreaBottom" fmla="*/ 847080 h 12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8178" stAng="-5400000" swAng="-5400000"/>
                                <a:lnTo>
                                  <a:pt x="0" y="10026"/>
                                </a:lnTo>
                                <a:arcTo wR="21600" hR="8178" stAng="10800000" swAng="-3666004"/>
                                <a:lnTo>
                                  <a:pt x="17181" y="21427"/>
                                </a:lnTo>
                                <a:lnTo>
                                  <a:pt x="21600" y="17280"/>
                                </a:lnTo>
                                <a:lnTo>
                                  <a:pt x="17181" y="12787"/>
                                </a:lnTo>
                                <a:lnTo>
                                  <a:pt x="17181" y="16183"/>
                                </a:lnTo>
                                <a:arcTo wR="21600" hR="8178" stAng="7133996" swAng="3518089"/>
                                <a:lnTo>
                                  <a:pt x="138" y="9102"/>
                                </a:lnTo>
                                <a:arcTo wR="21600" hR="8178" stAng="-10652084" swAng="5252084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8178" stAng="-5400000" swAng="-5400000"/>
                                <a:lnTo>
                                  <a:pt x="0" y="8178"/>
                                </a:lnTo>
                                <a:arcTo wR="21600" hR="8178" stAng="10800000" swAng="-147916"/>
                                <a:lnTo>
                                  <a:pt x="138" y="9102"/>
                                </a:lnTo>
                                <a:arcTo wR="21600" hR="8178" stAng="-10652084" swAng="525208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3pt;margin-top:13.15pt;width:85.3pt;height:283.25pt" coordorigin="8786,263" coordsize="1706,5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06;top:253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30;top:533;width:141;height:5395">
                  <v:line id="shape_0" from="10001,533" to="10001,592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930,3231" to="10071,3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0,3799" to="10071,3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0,2663" to="10071,2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0,1527" to="10071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0,2095" to="10071,20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0,959" to="10071,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0,4935" to="10071,4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0,5503" to="10071,5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0,4367" to="10071,4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189;top:19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7;top:138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5;top:79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04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5;top:367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8;top:309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189;top:3668;width:239;height:269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8794;top:2018;width:239;height:269;mso-wrap-style:none;v-text-anchor:middle">
                  <v:fill o:detectmouseclick="t" on="false"/>
                  <v:stroke color="green" weight="9360" joinstyle="miter" endcap="flat"/>
                  <w10:wrap type="none"/>
                </v:oval>
                <v:oval id="shape_0" stroked="t" o:allowincell="f" style="position:absolute;left:10189;top:773;width:239;height:269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rect id="shape_0" fillcolor="white" stroked="t" o:allowincell="f" style="position:absolute;left:9170;top:263;width:659;height:3599;flip:y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2"/>
        </w:rPr>
        <w:t xml:space="preserve">Pour soustraire un nombre relatif, on </w:t>
      </w:r>
      <w:r>
        <w:rPr>
          <w:b/>
          <w:bCs/>
          <w:sz w:val="22"/>
        </w:rPr>
        <w:t>ajoute son opposé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  <w:tab/>
        <w:t xml:space="preserve">(+3) – (+6) = (+3) </w:t>
      </w:r>
      <w:r>
        <w:rPr>
          <w:b/>
          <w:bCs/>
          <w:sz w:val="22"/>
        </w:rPr>
        <w:t>+</w:t>
      </w:r>
      <w:r>
        <w:rPr>
          <w:sz w:val="22"/>
        </w:rPr>
        <w:t xml:space="preserve"> (</w:t>
      </w:r>
      <w:r>
        <w:rPr>
          <w:b/>
          <w:bCs/>
          <w:sz w:val="22"/>
        </w:rPr>
        <w:t>-</w:t>
      </w:r>
      <w:r>
        <w:rPr>
          <w:sz w:val="22"/>
        </w:rPr>
        <w:t>6) = (-3)</w:t>
        <w:tab/>
      </w:r>
      <w:r>
        <w:rPr>
          <w:i/>
          <w:iCs/>
          <w:sz w:val="22"/>
          <w:u w:val="single"/>
        </w:rPr>
        <w:t>Ecriture simplifiée</w:t>
      </w:r>
      <w:r>
        <w:rPr>
          <w:sz w:val="22"/>
        </w:rPr>
        <w:t> :</w:t>
        <w:tab/>
        <w:t>3 – 6 = -3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/>
      </w:pPr>
      <w:r>
        <w:rPr>
          <w:sz w:val="22"/>
        </w:rPr>
        <w:tab/>
        <w:t xml:space="preserve">(-2) – (-5) = (-2) </w:t>
      </w:r>
      <w:r>
        <w:rPr>
          <w:b/>
          <w:bCs/>
          <w:sz w:val="22"/>
        </w:rPr>
        <w:t>+</w:t>
      </w:r>
      <w:r>
        <w:rPr>
          <w:sz w:val="22"/>
        </w:rPr>
        <w:t xml:space="preserve"> (</w:t>
      </w:r>
      <w:r>
        <w:rPr>
          <w:b/>
          <w:bCs/>
          <w:sz w:val="22"/>
        </w:rPr>
        <w:t>+</w:t>
      </w:r>
      <w:r>
        <w:rPr>
          <w:sz w:val="22"/>
        </w:rPr>
        <w:t>5) = (+3)</w:t>
        <w:tab/>
      </w:r>
      <w:r>
        <w:rPr>
          <w:i/>
          <w:iCs/>
          <w:sz w:val="22"/>
          <w:u w:val="single"/>
        </w:rPr>
        <w:t>Ecriture simplifiée</w:t>
      </w:r>
      <w:r>
        <w:rPr>
          <w:sz w:val="22"/>
        </w:rPr>
        <w:t> :</w:t>
        <w:tab/>
        <w:t>-2 – (-5 ) = 3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  <w:t>En pratique, il est utile et plus rapide d’utiliser une droite graduée sous forme « d’échelle ».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4615</wp:posOffset>
                </wp:positionH>
                <wp:positionV relativeFrom="paragraph">
                  <wp:posOffset>146050</wp:posOffset>
                </wp:positionV>
                <wp:extent cx="152400" cy="1714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45pt;margin-top:11.5pt;width:11.95pt;height:13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065</wp:posOffset>
                </wp:positionH>
                <wp:positionV relativeFrom="paragraph">
                  <wp:posOffset>146050</wp:posOffset>
                </wp:positionV>
                <wp:extent cx="200025" cy="1714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95pt;margin-top:11.5pt;width:15.7pt;height:13.45pt;mso-wrap-style:none;v-text-anchor:middle">
                <v:fill o:detectmouseclick="t" on="false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1340</wp:posOffset>
                </wp:positionH>
                <wp:positionV relativeFrom="paragraph">
                  <wp:posOffset>146050</wp:posOffset>
                </wp:positionV>
                <wp:extent cx="152400" cy="1714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.2pt;margin-top:11.5pt;width:11.95pt;height:13.4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> : Pour calculer -2  +5 = 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jc w:val="center"/>
      <w:outlineLvl w:val="1"/>
    </w:pPr>
    <w:rPr>
      <w:smallCaps/>
      <w:shadow/>
      <w:color w:val="FF0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5:04:00Z</dcterms:created>
  <dc:creator>Delphine</dc:creator>
  <dc:description/>
  <dc:language>en-US</dc:language>
  <cp:lastModifiedBy>Delphine</cp:lastModifiedBy>
  <cp:lastPrinted>2006-08-29T17:03:00Z</cp:lastPrinted>
  <dcterms:modified xsi:type="dcterms:W3CDTF">2006-08-29T15:04:00Z</dcterms:modified>
  <cp:revision>2</cp:revision>
  <dc:subject/>
  <dc:title>Addition et Soustraction des nombres relatifs</dc:title>
</cp:coreProperties>
</file>