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hadow/>
          <w:color w:val="FF0000"/>
          <w:sz w:val="28"/>
        </w:rPr>
      </w:pPr>
      <w:r>
        <w:rPr>
          <w:shadow/>
          <w:color w:val="FF0000"/>
          <w:sz w:val="28"/>
        </w:rPr>
        <w:t>Triangle rectangle et cercle</w:t>
      </w:r>
    </w:p>
    <w:p>
      <w:pPr>
        <w:pStyle w:val="Normal"/>
        <w:jc w:val="both"/>
        <w:rPr>
          <w:shadow/>
          <w:color w:val="FF0000"/>
          <w:sz w:val="22"/>
        </w:rPr>
      </w:pPr>
      <w:r>
        <w:rPr>
          <w:shadow/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1"/>
        </w:numPr>
        <w:overflowPunct w:val="true"/>
        <w:autoSpaceDE w:val="true"/>
        <w:textAlignment w:val="auto"/>
        <w:rPr>
          <w:smallCaps/>
          <w:color w:val="FF0000"/>
          <w:sz w:val="22"/>
          <w:szCs w:val="24"/>
          <w:u w:val="single" w:color="FF0000"/>
        </w:rPr>
      </w:pPr>
      <w:r>
        <w:rPr>
          <w:smallCaps/>
          <w:color w:val="FF0000"/>
          <w:sz w:val="22"/>
          <w:szCs w:val="24"/>
          <w:u w:val="single" w:color="FF0000"/>
        </w:rPr>
        <w:t>Récapitulatif sur les droites remarquables du triangle</w:t>
      </w:r>
    </w:p>
    <w:p>
      <w:pPr>
        <w:pStyle w:val="Normal"/>
        <w:jc w:val="both"/>
        <w:rPr>
          <w:smallCaps/>
          <w:color w:val="FF0000"/>
          <w:sz w:val="22"/>
          <w:szCs w:val="24"/>
          <w:u w:val="single" w:color="FF0000"/>
        </w:rPr>
      </w:pPr>
      <w:r>
        <w:rPr>
          <w:smallCaps/>
          <w:color w:val="FF0000"/>
          <w:sz w:val="22"/>
          <w:szCs w:val="24"/>
          <w:u w:val="single" w:color="FF0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center" w:pos="4536" w:leader="none"/>
        </w:tabs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Médiatrices</w:t>
      </w:r>
    </w:p>
    <w:p>
      <w:pPr>
        <w:pStyle w:val="Normal"/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Définition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/>
      </w:pPr>
      <w:r>
        <w:rPr>
          <w:sz w:val="22"/>
        </w:rPr>
        <w:t xml:space="preserve">La </w:t>
      </w:r>
      <w:r>
        <w:rPr>
          <w:b/>
          <w:bCs/>
          <w:sz w:val="22"/>
        </w:rPr>
        <w:t>médiatrice</w:t>
      </w:r>
      <w:r>
        <w:rPr>
          <w:sz w:val="22"/>
        </w:rPr>
        <w:t xml:space="preserve"> d’un segment est la droite perpendiculaire à ce segment en son milieu.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6645" w:dyaOrig="4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5pt;margin-top:2pt;width:288.8pt;height:194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36287648" r:id="rId2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Propriété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>
          <w:sz w:val="22"/>
        </w:rPr>
      </w:pPr>
      <w:r>
        <w:rPr>
          <w:sz w:val="22"/>
        </w:rPr>
        <w:t>Si un point est sur la médiatrice d’un segment, alors il est équidistant des extrémités de ce segmen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02330</wp:posOffset>
                </wp:positionH>
                <wp:positionV relativeFrom="paragraph">
                  <wp:posOffset>53340</wp:posOffset>
                </wp:positionV>
                <wp:extent cx="2133600" cy="14579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458000"/>
                          <a:chOff x="0" y="0"/>
                          <a:chExt cx="2133720" cy="145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33720" cy="14288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2133720" cy="142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53520" y="132120"/>
                              <a:ext cx="837720" cy="85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56840" y="0"/>
                                <a:ext cx="2844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5920" y="9360"/>
                                <a:ext cx="2844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8120"/>
                                <a:ext cx="10476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10476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6280" y="40968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2320" y="40968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5760" y="743040"/>
                                <a:ext cx="9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8360" y="228600"/>
                                <a:ext cx="9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25080" y="0"/>
                              <a:ext cx="2858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2400" y="74160"/>
                              <a:ext cx="2858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480" y="1150560"/>
                              <a:ext cx="2858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15240" y="1134000"/>
                            <a:ext cx="3333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9pt;margin-top:4.2pt;width:168pt;height:114.8pt" coordorigin="5358,84" coordsize="3360,2296">
                <v:group id="shape_0" style="position:absolute;left:5358;top:84;width:3360;height:225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358;top:84;width:3359;height:224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group id="shape_0" style="position:absolute;left:5915;top:292;width:1318;height:1349">
                    <v:line id="shape_0" from="6634,292" to="6678,4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64,307" to="6708,4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15,982" to="6079,10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15,1012" to="6079,11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65,937" to="6784,1056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6800,937" to="6889,1026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6349,1462" to="6363,1641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219,652" to="7233,831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870;top:84;width:44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35;top:201;width:44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5;top:1896;width:44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744;top:1870;width:5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 w:color="FF0000"/>
        </w:rPr>
        <w:t>Données</w:t>
      </w:r>
      <w:r>
        <w:rPr>
          <w:sz w:val="22"/>
        </w:rPr>
        <w:t> 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La droite (d) est la médiatrice du segment [AB]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M est un point de (d).</w:t>
      </w:r>
    </w:p>
    <w:p>
      <w:pPr>
        <w:pStyle w:val="Normal"/>
        <w:jc w:val="both"/>
        <w:rPr>
          <w:sz w:val="22"/>
          <w:u w:val="single" w:color="0000FF"/>
        </w:rPr>
      </w:pPr>
      <w:r>
        <w:rPr>
          <w:sz w:val="22"/>
          <w:u w:val="single" w:color="0000FF"/>
        </w:rPr>
      </w:r>
    </w:p>
    <w:p>
      <w:pPr>
        <w:pStyle w:val="Normal"/>
        <w:jc w:val="both"/>
        <w:rPr/>
      </w:pPr>
      <w:r>
        <w:rPr>
          <w:sz w:val="22"/>
          <w:u w:val="single" w:color="0000FF"/>
        </w:rPr>
        <w:t>Conclusion</w:t>
      </w:r>
      <w:r>
        <w:rPr>
          <w:sz w:val="22"/>
        </w:rPr>
        <w:t xml:space="preserve"> :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MA = MB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Si un point est équidistant des extrémités d’un segment, alors il sur la médiatrice de ce segmen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Cercle circonscrit à un triangl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/>
      </w:pPr>
      <w:r>
        <w:rPr>
          <w:sz w:val="22"/>
        </w:rPr>
        <w:t xml:space="preserve">Dans un triangle, les trois médiatrices sont </w:t>
      </w:r>
      <w:r>
        <w:rPr>
          <w:b/>
          <w:bCs/>
          <w:sz w:val="22"/>
        </w:rPr>
        <w:t>concourantes</w:t>
      </w:r>
      <w:r>
        <w:rPr>
          <w:sz w:val="22"/>
        </w:rPr>
        <w:t xml:space="preserve"> (c’est-à-dire qu’elles se coupent en un seul point). Le point de concours est le </w:t>
      </w:r>
      <w:r>
        <w:rPr>
          <w:b/>
          <w:bCs/>
          <w:sz w:val="22"/>
        </w:rPr>
        <w:t>centre du cercle circonscrit</w:t>
      </w:r>
      <w:r>
        <w:rPr>
          <w:sz w:val="22"/>
        </w:rPr>
        <w:t xml:space="preserve"> au triangl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</wp:posOffset>
                </wp:positionH>
                <wp:positionV relativeFrom="paragraph">
                  <wp:posOffset>-201930</wp:posOffset>
                </wp:positionV>
                <wp:extent cx="3190875" cy="21501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1040" cy="2150280"/>
                          <a:chOff x="0" y="0"/>
                          <a:chExt cx="3191040" cy="215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91040" cy="21502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70560"/>
                              <a:ext cx="3191040" cy="207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917000" y="1320840"/>
                              <a:ext cx="9144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440" y="1321560"/>
                              <a:ext cx="3312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920" y="1571760"/>
                              <a:ext cx="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240" y="1208880"/>
                              <a:ext cx="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7720" y="604440"/>
                              <a:ext cx="8316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8440" y="547920"/>
                              <a:ext cx="4140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3120" y="345960"/>
                              <a:ext cx="5796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362520"/>
                              <a:ext cx="5796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3160" y="700920"/>
                              <a:ext cx="5796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725040"/>
                              <a:ext cx="5796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3880" y="910080"/>
                              <a:ext cx="248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8280" y="878040"/>
                              <a:ext cx="9972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75400" y="1321560"/>
                              <a:ext cx="141120" cy="15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10800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39960"/>
                                <a:ext cx="10800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0"/>
                                <a:ext cx="10800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50720" y="515520"/>
                              <a:ext cx="141120" cy="15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10800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39960"/>
                                <a:ext cx="10800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0"/>
                                <a:ext cx="10800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33480" y="1829520"/>
                              <a:ext cx="24948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3120" y="0"/>
                              <a:ext cx="24948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7960" y="942840"/>
                              <a:ext cx="24948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58160" y="870120"/>
                            <a:ext cx="24948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5pt;margin-top:-15.9pt;width:251.25pt;height:169.3pt" coordorigin="-9,-318" coordsize="5025,3386">
                <v:group id="shape_0" style="position:absolute;left:-9;top:-318;width:5025;height:3386">
                  <v:shape id="shape_0" stroked="f" o:allowincell="f" style="position:absolute;left:-9;top:-207;width:5024;height:3274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line id="shape_0" from="3010,1762" to="3153,18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54,1763" to="3205,1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157" to="2498,23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53,1586" to="3653,1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3,634" to="3283,7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154,545" to="3218,6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78,227" to="2968,3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30,253" to="3020,4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65,786" to="3755,9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04,824" to="3794,9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49,1115" to="2287,12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30,1065" to="2286,11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842;top:1763;width:221;height:239">
                    <v:line id="shape_0" from="1842,1877" to="2011,20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68,1826" to="2037,19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94,1763" to="2063,18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18;top:494;width:221;height:239">
                    <v:line id="shape_0" from="2118,608" to="2287,7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44,557" to="2313,6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70,494" to="2339,6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461;top:2563;width:392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9;top:-318;width:392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4;top:1167;width:392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602;top:1052;width:392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Retraitcorpsdetexte2"/>
        <w:ind w:left="5387" w:hanging="0"/>
        <w:rPr>
          <w:sz w:val="22"/>
        </w:rPr>
      </w:pPr>
      <w:r>
        <w:rPr>
          <w:sz w:val="22"/>
        </w:rPr>
        <w:t>O est le centre du cercle circonscrit au triangle ABC.</w:t>
      </w:r>
    </w:p>
    <w:p>
      <w:pPr>
        <w:pStyle w:val="Retraitcorpsdetexte2"/>
        <w:ind w:left="5387" w:hanging="0"/>
        <w:rPr>
          <w:sz w:val="22"/>
        </w:rPr>
      </w:pPr>
      <w:r>
        <w:rPr>
          <w:sz w:val="22"/>
        </w:rPr>
      </w:r>
    </w:p>
    <w:p>
      <w:pPr>
        <w:pStyle w:val="Retraitcorpsdetexte2"/>
        <w:ind w:left="5387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center" w:pos="4536" w:leader="none"/>
        </w:tabs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Médianes</w:t>
      </w:r>
    </w:p>
    <w:p>
      <w:pPr>
        <w:pStyle w:val="Normal"/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Définition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/>
      </w:pPr>
      <w:r>
        <w:rPr>
          <w:sz w:val="22"/>
        </w:rPr>
        <w:t xml:space="preserve">Dans un triangle, une </w:t>
      </w:r>
      <w:r>
        <w:rPr>
          <w:b/>
          <w:bCs/>
          <w:sz w:val="22"/>
        </w:rPr>
        <w:t>médiane</w:t>
      </w:r>
      <w:r>
        <w:rPr>
          <w:sz w:val="22"/>
        </w:rPr>
        <w:t xml:space="preserve"> est une droite qui passe par un sommet et par le milieu du côté opposé.</w:t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1915</wp:posOffset>
                </wp:positionH>
                <wp:positionV relativeFrom="paragraph">
                  <wp:posOffset>50800</wp:posOffset>
                </wp:positionV>
                <wp:extent cx="2143125" cy="14725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080" cy="1472400"/>
                          <a:chOff x="0" y="0"/>
                          <a:chExt cx="2143080" cy="1472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34200"/>
                            <a:ext cx="2143080" cy="143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39320" y="105732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78120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2680" y="1143000"/>
                            <a:ext cx="276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0"/>
                            <a:ext cx="276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680"/>
                            <a:ext cx="276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720" y="895320"/>
                            <a:ext cx="276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5pt;margin-top:4pt;width:168.75pt;height:115.95pt" coordorigin="-129,80" coordsize="3375,2319">
                <v:shape id="shape_0" stroked="f" o:allowincell="f" style="position:absolute;left:-129;top:134;width:3374;height:226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1507,1745" to="1507,1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8,1310" to="2378,1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7;top:1880;width:4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;top:80;width:4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2;top:980;width:4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7;top:1490;width:4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86" w:hanging="0"/>
        <w:jc w:val="both"/>
        <w:rPr>
          <w:sz w:val="22"/>
        </w:rPr>
      </w:pPr>
      <w:r>
        <w:rPr>
          <w:sz w:val="22"/>
        </w:rPr>
        <w:t>(CI) est la médiane issue de C du triangle ABC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Propriété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/>
      </w:pPr>
      <w:r>
        <w:rPr>
          <w:sz w:val="22"/>
        </w:rPr>
        <w:t xml:space="preserve">Dans un triangle, les trois médianes sont </w:t>
      </w:r>
      <w:r>
        <w:rPr>
          <w:b/>
          <w:bCs/>
          <w:sz w:val="22"/>
        </w:rPr>
        <w:t>concourantes</w:t>
      </w:r>
      <w:r>
        <w:rPr>
          <w:sz w:val="22"/>
        </w:rPr>
        <w:t xml:space="preserve">. Le point de concours est le </w:t>
      </w:r>
      <w:r>
        <w:rPr>
          <w:b/>
          <w:bCs/>
          <w:sz w:val="22"/>
        </w:rPr>
        <w:t xml:space="preserve">centre de gravité </w:t>
      </w:r>
      <w:r>
        <w:rPr>
          <w:sz w:val="22"/>
        </w:rPr>
        <w:t>du triangle.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50</wp:posOffset>
                </wp:positionH>
                <wp:positionV relativeFrom="paragraph">
                  <wp:posOffset>26035</wp:posOffset>
                </wp:positionV>
                <wp:extent cx="2914650" cy="18942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4560" cy="1894320"/>
                          <a:chOff x="0" y="0"/>
                          <a:chExt cx="2914560" cy="1894320"/>
                        </a:xfrm>
                      </wpg:grpSpPr>
                      <wpg:grpSp>
                        <wpg:cNvGrpSpPr/>
                        <wpg:grpSpPr>
                          <a:xfrm>
                            <a:off x="0" y="7560"/>
                            <a:ext cx="2914560" cy="18867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2914560" cy="188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1464840" y="1334880"/>
                              <a:ext cx="9000" cy="12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7440" y="1011600"/>
                              <a:ext cx="9000" cy="12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0" y="531720"/>
                              <a:ext cx="13536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760" y="566640"/>
                              <a:ext cx="13536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1108080"/>
                              <a:ext cx="13536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680" y="1143000"/>
                              <a:ext cx="13536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0920" y="217080"/>
                              <a:ext cx="81360" cy="12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6920" y="234360"/>
                              <a:ext cx="81360" cy="12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3280" y="260280"/>
                              <a:ext cx="81360" cy="12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7440" y="574560"/>
                              <a:ext cx="81360" cy="12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3800" y="592560"/>
                              <a:ext cx="81360" cy="12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618480"/>
                              <a:ext cx="81360" cy="12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02320" y="0"/>
                            <a:ext cx="2710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585000"/>
                            <a:ext cx="2710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672480"/>
                            <a:ext cx="2710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520" y="1423800"/>
                            <a:ext cx="2710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2.05pt;width:229.5pt;height:149.15pt" coordorigin="10,41" coordsize="4590,2983">
                <v:group id="shape_0" style="position:absolute;left:10;top:53;width:4590;height:2971">
                  <v:shape id="shape_0" stroked="f" o:allowincell="f" style="position:absolute;left:10;top:53;width:4589;height:297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line id="shape_0" from="2317,2155" to="2330,23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29,1646" to="3342,1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32,890" to="2144,9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18,945" to="2130,10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8,1798" to="1930,19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04,1853" to="1916,19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31,395" to="2658,5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88,422" to="2715,6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45,463" to="2772,6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29,958" to="3456,11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6,986" to="3513,11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43,1027" to="3570,12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746;top:41;width:426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4;top:962;width:426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8;top:1100;width:426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8;top:2283;width:426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Retraitcorpsdetexte3"/>
        <w:rPr>
          <w:sz w:val="22"/>
        </w:rPr>
      </w:pPr>
      <w:r>
        <w:rPr>
          <w:sz w:val="22"/>
        </w:rPr>
        <w:t>G est le centre de gravité du triangle ABC.</w:t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/>
      </w:pPr>
      <w:r>
        <w:rPr>
          <w:sz w:val="22"/>
        </w:rPr>
        <w:t xml:space="preserve">Le </w:t>
      </w:r>
      <w:r>
        <w:rPr>
          <w:b/>
          <w:bCs/>
          <w:sz w:val="22"/>
        </w:rPr>
        <w:t>centre de gravité</w:t>
      </w:r>
      <w:r>
        <w:rPr>
          <w:sz w:val="22"/>
        </w:rPr>
        <w:t xml:space="preserve"> d’un triangle se situe aux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>de chaque médiane en partant du sommet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225</wp:posOffset>
                </wp:positionH>
                <wp:positionV relativeFrom="paragraph">
                  <wp:posOffset>40005</wp:posOffset>
                </wp:positionV>
                <wp:extent cx="2990850" cy="20180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880" cy="2018160"/>
                          <a:chOff x="0" y="0"/>
                          <a:chExt cx="2990880" cy="201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90880" cy="201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280"/>
                              <a:ext cx="2990880" cy="200988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990880" cy="2009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H="1">
                                <a:off x="1503000" y="1421640"/>
                                <a:ext cx="9000" cy="13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2880" y="1077480"/>
                                <a:ext cx="9000" cy="13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2080" y="565920"/>
                                <a:ext cx="13896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3440" y="603360"/>
                                <a:ext cx="13896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3120" y="1179720"/>
                                <a:ext cx="13896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3760" y="1217160"/>
                                <a:ext cx="13896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41960" y="231120"/>
                                <a:ext cx="83160" cy="13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79040" y="249480"/>
                                <a:ext cx="83160" cy="13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16480" y="277560"/>
                                <a:ext cx="83160" cy="13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2160" y="612720"/>
                                <a:ext cx="83160" cy="13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98880" y="631080"/>
                                <a:ext cx="83160" cy="13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36320" y="659160"/>
                                <a:ext cx="83160" cy="13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31480" y="0"/>
                              <a:ext cx="2782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6880" y="622800"/>
                              <a:ext cx="2782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4400" y="716400"/>
                              <a:ext cx="2782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2840" y="1516320"/>
                              <a:ext cx="2782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71560" y="1231920"/>
                            <a:ext cx="37152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360" y="712440"/>
                            <a:ext cx="37152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5440" y="275040"/>
                            <a:ext cx="37152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5pt;margin-top:3.15pt;width:235.5pt;height:158.9pt" coordorigin="-35,63" coordsize="4710,3178">
                <v:group id="shape_0" style="position:absolute;left:-35;top:63;width:4710;height:3178">
                  <v:group id="shape_0" style="position:absolute;left:-35;top:76;width:4710;height:3165">
                    <v:shape id="shape_0" stroked="f" o:allowincell="f" style="position:absolute;left:-35;top:76;width:4709;height:3164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  <v:line id="shape_0" from="2332,2315" to="2345,25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1,1773" to="3384,19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37,967" to="2155,10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3,1026" to="2141,11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8,1934" to="1936,20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03,1993" to="1921,21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1,440" to="2681,6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9,469" to="2739,67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68,513" to="2798,71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0,1041" to="3500,12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8,1070" to="3558,12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7,1114" to="3617,131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747;top:63;width:437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64;top:1044;width:437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6;top:1191;width:437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8;top:2451;width:437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755;top:2003;width:584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8;top:1185;width:584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7;top:496;width:584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387" w:hanging="0"/>
        <w:rPr/>
      </w:pPr>
      <w:r>
        <w:rPr>
          <w:sz w:val="22"/>
          <w:lang w:val="de-DE"/>
        </w:rPr>
        <w:t xml:space="preserve">AG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de-DE"/>
        </w:rPr>
        <w:t xml:space="preserve"> AA’</w:t>
      </w:r>
    </w:p>
    <w:p>
      <w:pPr>
        <w:pStyle w:val="Normal"/>
        <w:ind w:left="5387" w:hanging="0"/>
        <w:rPr/>
      </w:pPr>
      <w:r>
        <w:rPr>
          <w:sz w:val="22"/>
          <w:lang w:val="de-DE"/>
        </w:rPr>
        <w:t xml:space="preserve">BG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de-DE"/>
        </w:rPr>
        <w:t xml:space="preserve"> BB’</w:t>
      </w:r>
    </w:p>
    <w:p>
      <w:pPr>
        <w:pStyle w:val="Normal"/>
        <w:ind w:left="5387" w:hanging="0"/>
        <w:rPr/>
      </w:pPr>
      <w:r>
        <w:rPr>
          <w:sz w:val="22"/>
        </w:rPr>
        <w:t xml:space="preserve">CG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>CC’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1"/>
        </w:numPr>
        <w:overflowPunct w:val="true"/>
        <w:autoSpaceDE w:val="true"/>
        <w:textAlignment w:val="auto"/>
        <w:rPr>
          <w:smallCaps/>
          <w:color w:val="FF0000"/>
          <w:sz w:val="22"/>
          <w:szCs w:val="24"/>
          <w:u w:val="single" w:color="FF0000"/>
        </w:rPr>
      </w:pPr>
      <w:r>
        <w:rPr>
          <w:smallCaps/>
          <w:color w:val="FF0000"/>
          <w:sz w:val="22"/>
          <w:szCs w:val="24"/>
          <w:u w:val="single" w:color="FF0000"/>
        </w:rPr>
        <w:t>Centre du cercle circonscrit</w:t>
      </w:r>
    </w:p>
    <w:p>
      <w:pPr>
        <w:pStyle w:val="Normal"/>
        <w:jc w:val="both"/>
        <w:rPr>
          <w:smallCaps/>
          <w:color w:val="FF0000"/>
          <w:sz w:val="22"/>
          <w:szCs w:val="24"/>
          <w:u w:val="single" w:color="FF0000"/>
        </w:rPr>
      </w:pPr>
      <w:r>
        <w:rPr>
          <w:smallCaps/>
          <w:color w:val="FF0000"/>
          <w:sz w:val="22"/>
          <w:szCs w:val="24"/>
          <w:u w:val="single" w:color="FF0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center" w:pos="4536" w:leader="none"/>
        </w:tabs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Propriété</w:t>
      </w:r>
    </w:p>
    <w:p>
      <w:pPr>
        <w:pStyle w:val="Normal"/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ind w:left="0" w:hanging="0"/>
        <w:rPr>
          <w:sz w:val="22"/>
        </w:rPr>
      </w:pPr>
      <w:r>
        <w:rPr>
          <w:sz w:val="22"/>
        </w:rPr>
        <w:t>Dans un triangle rectangle, le centre du cercle circonscrit se situe au milieu de l’hypoténuse.</w:t>
      </w:r>
    </w:p>
    <w:p>
      <w:pPr>
        <w:pStyle w:val="TextBodyIndent"/>
        <w:ind w:left="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5025</wp:posOffset>
                </wp:positionH>
                <wp:positionV relativeFrom="paragraph">
                  <wp:posOffset>73660</wp:posOffset>
                </wp:positionV>
                <wp:extent cx="3524250" cy="2247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0" cy="2247840"/>
                          <a:chOff x="0" y="0"/>
                          <a:chExt cx="3524400" cy="22478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3524400" cy="22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833760" y="1414080"/>
                            <a:ext cx="128160" cy="9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2760" y="969480"/>
                            <a:ext cx="91440" cy="6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8320" y="1458000"/>
                            <a:ext cx="100440" cy="6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0"/>
                              <a:ext cx="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8680" y="743040"/>
                            <a:ext cx="10044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1205280"/>
                            <a:ext cx="10044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45160" y="1475280"/>
                            <a:ext cx="127800" cy="95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44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60" y="0"/>
                              <a:ext cx="9144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3880" y="1449000"/>
                            <a:ext cx="127800" cy="95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44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60" y="0"/>
                              <a:ext cx="9144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8880" y="769680"/>
                            <a:ext cx="173520" cy="129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880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0" y="16920"/>
                              <a:ext cx="11880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20" y="43200"/>
                              <a:ext cx="11880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2000" y="1187280"/>
                            <a:ext cx="173520" cy="129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880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0" y="17280"/>
                              <a:ext cx="11880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20" y="43200"/>
                              <a:ext cx="11880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5pt;margin-top:5.8pt;width:277.5pt;height:177pt" coordorigin="1315,116" coordsize="5550,3540">
                <v:shape id="shape_0" stroked="f" o:allowincell="f" style="position:absolute;left:1315;top:116;width:5549;height:353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group id="shape_0" style="position:absolute;left:2628;top:2343;width:201;height:149">
                  <v:line id="shape_0" from="2628,2343" to="2814,23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30,2343" to="2830,2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42;top:1643;width:143;height:95">
                  <v:line id="shape_0" from="2642,1643" to="2775,16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86,1643" to="2786,17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58;top:2412;width:157;height:95">
                  <v:line id="shape_0" from="3958,2412" to="4103,2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6,2412" to="4116,2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542,1286" to="2699,1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6,2014" to="2713,2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36;top:2439;width:200;height:149">
                  <v:line id="shape_0" from="4536,2439" to="4679,25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93,2439" to="4736,25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48;top:2398;width:201;height:149">
                  <v:line id="shape_0" from="3148,2398" to="3291,25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05,2398" to="3348,25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19;top:1328;width:272;height:203">
                  <v:line id="shape_0" from="3219,1328" to="3405,1463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3262,1355" to="3448,1490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3305,1396" to="3491,1531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05;top:1986;width:272;height:203">
                  <v:line id="shape_0" from="4405,1986" to="4591,2121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4448,2013" to="4634,2148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4491,2054" to="4677,2189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center" w:pos="4536" w:leader="none"/>
        </w:tabs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Conséquence</w:t>
      </w:r>
    </w:p>
    <w:p>
      <w:pPr>
        <w:pStyle w:val="TextBodyIndent"/>
        <w:ind w:left="0" w:hanging="0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ind w:left="0" w:hanging="0"/>
        <w:rPr>
          <w:sz w:val="22"/>
        </w:rPr>
      </w:pPr>
      <w:r>
        <w:rPr>
          <w:sz w:val="22"/>
        </w:rPr>
        <w:t>Dans un triangle rectangle, la longueur de la médiane issue de l’angle droit est égale à la moitié de la longueur de l’hypoténuse.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76705</wp:posOffset>
                </wp:positionH>
                <wp:positionV relativeFrom="paragraph">
                  <wp:posOffset>-1905</wp:posOffset>
                </wp:positionV>
                <wp:extent cx="3057525" cy="15233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7480" cy="1523520"/>
                          <a:chOff x="0" y="0"/>
                          <a:chExt cx="3057480" cy="1523520"/>
                        </a:xfrm>
                      </wpg:grpSpPr>
                      <wps:wsp>
                        <wps:cNvSpPr/>
                        <wps:spPr>
                          <a:xfrm>
                            <a:off x="181080" y="160560"/>
                            <a:ext cx="2654280" cy="121356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12319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23192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920" y="696600"/>
                            <a:ext cx="1178640" cy="68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9960" y="396720"/>
                            <a:ext cx="11952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8360" y="996840"/>
                            <a:ext cx="11952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680" y="0"/>
                            <a:ext cx="247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600" y="526320"/>
                            <a:ext cx="247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9800" y="1288440"/>
                            <a:ext cx="247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0880"/>
                            <a:ext cx="247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15pt;margin-top:-0.15pt;width:240.75pt;height:119.95pt" coordorigin="2483,-3" coordsize="4815,2399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2768;top:250;width:4179;height:1910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line id="shape_0" from="2765,1937" to="2992,1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4,1937" to="2994,2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5,1094" to="4620,2165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3680,622" to="3867,761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5630,1567" to="5817,1706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04;top:-3;width:38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7;top:826;width:38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8;top:2026;width:38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3;top:2014;width:38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8705</wp:posOffset>
                </wp:positionH>
                <wp:positionV relativeFrom="paragraph">
                  <wp:posOffset>117475</wp:posOffset>
                </wp:positionV>
                <wp:extent cx="133350" cy="123825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9.25pt" to="194.6pt,18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[BI] est la médiane du triangle rectangle ABC issue de l’angle droit B.</w:t>
      </w:r>
    </w:p>
    <w:p>
      <w:pPr>
        <w:pStyle w:val="TextBodyIndent"/>
        <w:ind w:left="0" w:hanging="0"/>
        <w:rPr/>
      </w:pPr>
      <w:r>
        <w:rPr>
          <w:sz w:val="22"/>
        </w:rPr>
        <w:t xml:space="preserve">Donc : BI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AC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1"/>
        </w:numPr>
        <w:overflowPunct w:val="true"/>
        <w:autoSpaceDE w:val="true"/>
        <w:textAlignment w:val="auto"/>
        <w:rPr>
          <w:smallCaps/>
          <w:color w:val="FF0000"/>
          <w:sz w:val="22"/>
          <w:szCs w:val="24"/>
          <w:u w:val="single" w:color="FF0000"/>
        </w:rPr>
      </w:pPr>
      <w:r>
        <w:rPr>
          <w:smallCaps/>
          <w:color w:val="FF0000"/>
          <w:sz w:val="22"/>
          <w:szCs w:val="24"/>
          <w:u w:val="single" w:color="FF0000"/>
        </w:rPr>
        <w:t>Propriétés réciproques</w:t>
      </w:r>
    </w:p>
    <w:p>
      <w:pPr>
        <w:pStyle w:val="TextBodyIndent"/>
        <w:rPr>
          <w:smallCaps/>
          <w:color w:val="FF0000"/>
          <w:sz w:val="22"/>
          <w:szCs w:val="24"/>
          <w:u w:val="single" w:color="FF0000"/>
        </w:rPr>
      </w:pPr>
      <w:r>
        <w:rPr>
          <w:smallCaps/>
          <w:color w:val="FF0000"/>
          <w:sz w:val="22"/>
          <w:szCs w:val="24"/>
          <w:u w:val="single" w:color="FF0000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center" w:pos="4536" w:leader="none"/>
        </w:tabs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Propriété</w:t>
      </w:r>
    </w:p>
    <w:p>
      <w:pPr>
        <w:pStyle w:val="TextBodyIndent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ind w:left="0" w:hanging="0"/>
        <w:rPr>
          <w:sz w:val="22"/>
        </w:rPr>
      </w:pPr>
      <w:r>
        <w:rPr>
          <w:sz w:val="22"/>
        </w:rPr>
        <w:t>Si un triangle a pour côté un diamètre d’un cercle et pour troisième sommet un point du même cercle, alors il est rectangle en ce point.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center" w:pos="4536" w:leader="none"/>
        </w:tabs>
        <w:rPr>
          <w:smallCaps/>
          <w:color w:val="008000"/>
          <w:sz w:val="22"/>
          <w:u w:val="single" w:color="008000"/>
        </w:rPr>
      </w:pPr>
      <w:r>
        <w:object w:dxaOrig="9060" w:dyaOrig="60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6.25pt;margin-top:-678.5pt;width:405.75pt;height:272.7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838341677" r:id="rId1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62680</wp:posOffset>
                </wp:positionH>
                <wp:positionV relativeFrom="paragraph">
                  <wp:posOffset>-2672080</wp:posOffset>
                </wp:positionV>
                <wp:extent cx="13970" cy="15240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-210.4pt" to="289.45pt,-19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7285</wp:posOffset>
                </wp:positionH>
                <wp:positionV relativeFrom="paragraph">
                  <wp:posOffset>-2528570</wp:posOffset>
                </wp:positionV>
                <wp:extent cx="123825" cy="889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5pt,-199.1pt" to="299.25pt,-19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24530</wp:posOffset>
                </wp:positionH>
                <wp:positionV relativeFrom="paragraph">
                  <wp:posOffset>-997585</wp:posOffset>
                </wp:positionV>
                <wp:extent cx="62230" cy="66675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-78.55pt" to="258.75pt,-7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86760</wp:posOffset>
                </wp:positionH>
                <wp:positionV relativeFrom="paragraph">
                  <wp:posOffset>-996950</wp:posOffset>
                </wp:positionV>
                <wp:extent cx="76200" cy="66675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pt,-78.5pt" to="264.75pt,-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29510</wp:posOffset>
                </wp:positionH>
                <wp:positionV relativeFrom="paragraph">
                  <wp:posOffset>-810895</wp:posOffset>
                </wp:positionV>
                <wp:extent cx="90170" cy="66040"/>
                <wp:effectExtent l="3175" t="4445" r="317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6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pt,-63.85pt" to="198.35pt,-5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24760</wp:posOffset>
                </wp:positionH>
                <wp:positionV relativeFrom="paragraph">
                  <wp:posOffset>-806450</wp:posOffset>
                </wp:positionV>
                <wp:extent cx="52070" cy="71120"/>
                <wp:effectExtent l="4445" t="3175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-63.5pt" to="202.85pt,-5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10180</wp:posOffset>
                </wp:positionH>
                <wp:positionV relativeFrom="paragraph">
                  <wp:posOffset>-811530</wp:posOffset>
                </wp:positionV>
                <wp:extent cx="100330" cy="5715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44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pt,-63.9pt" to="221.25pt,-5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10510</wp:posOffset>
                </wp:positionH>
                <wp:positionV relativeFrom="paragraph">
                  <wp:posOffset>-811530</wp:posOffset>
                </wp:positionV>
                <wp:extent cx="47625" cy="7620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3pt,-63.9pt" to="225pt,-5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color w:val="008000"/>
          <w:sz w:val="22"/>
          <w:u w:val="single" w:color="008000"/>
        </w:rPr>
        <w:t>Conséquence</w:t>
      </w:r>
    </w:p>
    <w:p>
      <w:pPr>
        <w:pStyle w:val="TextBodyIndent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ind w:left="0" w:hanging="0"/>
        <w:rPr/>
      </w:pPr>
      <w:r>
        <w:rPr>
          <w:sz w:val="22"/>
        </w:rPr>
        <w:t>Si un triangle a une médiane dont la longueur est la moitié de celle de son 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91105</wp:posOffset>
                </wp:positionH>
                <wp:positionV relativeFrom="paragraph">
                  <wp:posOffset>5609590</wp:posOffset>
                </wp:positionV>
                <wp:extent cx="66675" cy="142875"/>
                <wp:effectExtent l="4445" t="254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5pt,441.7pt" to="201.35pt,4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ôté relatif, alors le triangle est rectangle ; le côté relatif étant l’hypoténuse de ce triangle rectangl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pStyle w:val="Heading3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overflowPunct w:val="false"/>
      <w:autoSpaceDE w:val="false"/>
      <w:jc w:val="both"/>
      <w:textAlignment w:val="baselin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center" w:pos="4536" w:leader="none"/>
      </w:tabs>
      <w:outlineLvl w:val="1"/>
    </w:pPr>
    <w:rPr>
      <w:small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36" w:leader="none"/>
      </w:tabs>
      <w:outlineLvl w:val="2"/>
    </w:pPr>
    <w:rPr>
      <w:smallCaps/>
      <w:color w:val="993366"/>
      <w:sz w:val="22"/>
      <w:u w:val="single" w:color="008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1260"/>
      <w:jc w:val="both"/>
    </w:pPr>
    <w:rPr/>
  </w:style>
  <w:style w:type="paragraph" w:styleId="Retraitcorpsdetexte2">
    <w:name w:val="Retrait corps de texte 2"/>
    <w:basedOn w:val="Normal"/>
    <w:qFormat/>
    <w:pPr>
      <w:ind w:left="5954" w:hanging="0"/>
      <w:jc w:val="both"/>
    </w:pPr>
    <w:rPr/>
  </w:style>
  <w:style w:type="paragraph" w:styleId="Retraitcorpsdetexte3">
    <w:name w:val="Retrait corps de texte 3"/>
    <w:basedOn w:val="Normal"/>
    <w:qFormat/>
    <w:pPr>
      <w:ind w:left="5387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oleObject" Target="embeddings/oleObject2.bin"/><Relationship Id="rId17" Type="http://schemas.openxmlformats.org/officeDocument/2006/relationships/image" Target="media/image7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2:36:00Z</dcterms:created>
  <dc:creator>Delphine</dc:creator>
  <dc:description/>
  <dc:language>en-US</dc:language>
  <cp:lastModifiedBy>Delphine</cp:lastModifiedBy>
  <dcterms:modified xsi:type="dcterms:W3CDTF">2007-08-17T12:36:00Z</dcterms:modified>
  <cp:revision>2</cp:revision>
  <dc:subject/>
  <dc:title>Triangle rectangle et cercle</dc:title>
</cp:coreProperties>
</file>