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FF0000"/>
          <w:sz w:val="28"/>
        </w:rPr>
      </w:pPr>
      <w:r>
        <w:rPr>
          <w:shadow/>
          <w:color w:val="FF0000"/>
          <w:sz w:val="28"/>
        </w:rPr>
        <w:t>théorèmes des milieux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Milieux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Dans un triangle, si une droite passe par le milieu de deux côtés alors elle est parallèle au troisième côté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u w:val="single" w:color="FF0000"/>
        </w:rPr>
        <w:t>Données</w:t>
      </w:r>
      <w:r>
        <w:rPr>
          <w:sz w:val="22"/>
        </w:rPr>
        <w:t xml:space="preserve"> 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I milieu de [AB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J milieu de [AC]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br w:type="column"/>
      </w:r>
      <w:bookmarkStart w:id="0" w:name="_1092645906"/>
      <w:bookmarkStart w:id="1" w:name="_1092645837"/>
      <w:bookmarkStart w:id="2" w:name="_1092645823"/>
      <w:bookmarkStart w:id="3" w:name="_1092645816"/>
      <w:bookmarkStart w:id="4" w:name="_1092645778"/>
      <w:bookmarkStart w:id="5" w:name="_1092645763"/>
      <w:bookmarkStart w:id="6" w:name="_1092645728"/>
      <w:bookmarkStart w:id="7" w:name="_1092645664"/>
      <w:bookmarkStart w:id="8" w:name="_1092645631"/>
      <w:bookmarkStart w:id="9" w:name="_1092645616"/>
      <w:bookmarkStart w:id="10" w:name="_1092645439"/>
      <w:bookmarkStart w:id="11" w:name="_10926454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0</wp:posOffset>
                </wp:positionH>
                <wp:positionV relativeFrom="paragraph">
                  <wp:posOffset>-30416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-23.95pt" to="238.45pt,-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675</wp:posOffset>
                </wp:positionH>
                <wp:positionV relativeFrom="paragraph">
                  <wp:posOffset>28829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2.7pt" to="194.2pt,3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7575</wp:posOffset>
                </wp:positionH>
                <wp:positionV relativeFrom="paragraph">
                  <wp:posOffset>-43561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-34.3pt" to="281.2pt,-2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-39751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-31.3pt" to="283.45pt,-22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9050</wp:posOffset>
                </wp:positionH>
                <wp:positionV relativeFrom="paragraph">
                  <wp:posOffset>-1651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1.3pt" to="310.45pt,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-3556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-2.8pt" to="308.2pt,6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881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pt;height:133.4pt" filled="f" o:ole="">
            <v:imagedata r:id="rId3" o:title=""/>
          </v:shape>
          <o:OLEObject Type="Embed" ProgID="" ShapeID="ole_rId2" DrawAspect="Content" ObjectID="_802453863" r:id="rId2"/>
        </w:objec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u w:val="single" w:color="339966"/>
        </w:rPr>
        <w:t>Conclusion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La droite (IJ) est parallèle à la droite (BC)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equalWidth="false" w:sep="false">
            <w:col w:w="2749" w:space="180"/>
            <w:col w:w="4320" w:space="180"/>
            <w:col w:w="2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Longueurs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Dans un triangle, la longueur du segment joignant les milieux de deux côtés est égale à la moitié de la longueur du troisième côté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u w:val="single" w:color="FF0000"/>
        </w:rPr>
        <w:t>Données</w:t>
      </w:r>
      <w:r>
        <w:rPr>
          <w:sz w:val="22"/>
        </w:rPr>
        <w:t xml:space="preserve"> 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I milieu de [AB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J milieu de [AC]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br w:type="column"/>
      </w:r>
      <w:bookmarkStart w:id="12" w:name="_1092646137"/>
      <w:bookmarkEnd w:id="12"/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9900</wp:posOffset>
                </wp:positionH>
                <wp:positionV relativeFrom="paragraph">
                  <wp:posOffset>-39941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-31.45pt" to="245.95pt,-22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9825</wp:posOffset>
                </wp:positionH>
                <wp:positionV relativeFrom="paragraph">
                  <wp:posOffset>21209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6.7pt" to="198.7pt,2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8050</wp:posOffset>
                </wp:positionH>
                <wp:positionV relativeFrom="paragraph">
                  <wp:posOffset>-44513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-35.05pt" to="280.45pt,-26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6625</wp:posOffset>
                </wp:positionH>
                <wp:positionV relativeFrom="paragraph">
                  <wp:posOffset>-40703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-32.05pt" to="282.7pt,-23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0475</wp:posOffset>
                </wp:positionH>
                <wp:positionV relativeFrom="paragraph">
                  <wp:posOffset>-6413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-5.05pt" to="308.2pt,3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-10223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8.05pt" to="305.95pt,0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881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pt;height:133.4pt" filled="f" o:ole="">
            <v:imagedata r:id="rId5" o:title=""/>
          </v:shape>
          <o:OLEObject Type="Embed" ProgID="" ShapeID="ole_rId4" DrawAspect="Content" ObjectID="_377050206" r:id="rId4"/>
        </w:objec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u w:val="single" w:color="339966"/>
        </w:rPr>
        <w:t>Conclusion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equalWidth="false" w:sep="false">
            <w:col w:w="2749" w:space="180"/>
            <w:col w:w="4320" w:space="180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Milieu et parallèl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Dans un triangle, si une droite passe par le milieu d’un côté et est parallèle à un second côté, alors elle passe par le milieu du troisième côté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u w:val="single" w:color="FF0000"/>
        </w:rPr>
        <w:t>Données</w:t>
      </w:r>
      <w:r>
        <w:rPr>
          <w:sz w:val="22"/>
        </w:rPr>
        <w:t xml:space="preserve"> 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I milieu de [AB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sz w:val="22"/>
        </w:rPr>
      </w:pPr>
      <w:r>
        <w:rPr>
          <w:sz w:val="22"/>
        </w:rPr>
        <w:t>(d) est parallèle à (BC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br w:type="column"/>
      </w:r>
      <w:bookmarkStart w:id="13" w:name="_1092646429"/>
      <w:bookmarkStart w:id="14" w:name="_1092646393"/>
      <w:bookmarkStart w:id="15" w:name="_1092646350"/>
      <w:bookmarkEnd w:id="13"/>
      <w:bookmarkEnd w:id="14"/>
      <w:bookmarkEnd w:id="15"/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8950</wp:posOffset>
                </wp:positionH>
                <wp:positionV relativeFrom="paragraph">
                  <wp:posOffset>-37528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29.55pt" to="247.45pt,-20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29146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2.95pt" to="194.95pt,31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4725</wp:posOffset>
                </wp:positionH>
                <wp:positionV relativeFrom="paragraph">
                  <wp:posOffset>-44196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-34.8pt" to="285.7pt,-25.85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-40386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31.8pt" to="287.95pt,-22.85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7150</wp:posOffset>
                </wp:positionH>
                <wp:positionV relativeFrom="paragraph">
                  <wp:posOffset>571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.45pt" to="313.45pt,9.4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250</wp:posOffset>
                </wp:positionH>
                <wp:positionV relativeFrom="paragraph">
                  <wp:posOffset>3429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2.7pt" to="316.45pt,11.65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881" w:dyaOrig="19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05pt;height:137.1pt" filled="f" o:ole="">
            <v:imagedata r:id="rId7" o:title=""/>
          </v:shape>
          <o:OLEObject Type="Embed" ProgID="" ShapeID="ole_rId6" DrawAspect="Content" ObjectID="_1795410422" r:id="rId6"/>
        </w:objec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u w:val="single" w:color="339966"/>
        </w:rPr>
        <w:t>Conclusion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La droite (d) passe par J qui est le milieu de [AC]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equalWidth="false" w:sep="false">
            <w:col w:w="2749" w:space="180"/>
            <w:col w:w="4320" w:space="180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u w:val="single" w:color="FF0000"/>
        </w:rPr>
        <w:t>Définition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Dans un triangle, la droite passant par les milieux de deux côtés s’appelle droite des milieux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tabs>
        <w:tab w:val="clear" w:pos="708"/>
        <w:tab w:val="left" w:pos="54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35:00Z</dcterms:created>
  <dc:creator>Olivier Ducroux</dc:creator>
  <dc:description/>
  <dc:language>en-US</dc:language>
  <cp:lastModifiedBy>Delphine</cp:lastModifiedBy>
  <dcterms:modified xsi:type="dcterms:W3CDTF">2007-08-17T12:35:00Z</dcterms:modified>
  <cp:revision>2</cp:revision>
  <dc:subject/>
  <dc:title>Chap</dc:title>
</cp:coreProperties>
</file>